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Antología poética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para primero de ESO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jc w:val="center"/>
        <w:rPr/>
      </w:pPr>
      <w:r>
        <w:rPr/>
        <w:t>(en construcción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88">
            <w:r>
              <w:rPr>
                <w:rStyle w:val="IndexLink"/>
                <w:lang w:val="en-US" w:eastAsia="en-US"/>
              </w:rPr>
              <w:t>Cuando yo se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89">
            <w:r>
              <w:rPr>
                <w:rStyle w:val="IndexLink"/>
                <w:lang w:val="en-US" w:eastAsia="en-US"/>
              </w:rPr>
              <w:t>La murall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0">
            <w:r>
              <w:rPr>
                <w:rStyle w:val="IndexLink"/>
                <w:lang w:val="en-US" w:eastAsia="en-US"/>
              </w:rPr>
              <w:t>¿Qué quieres que te traiga?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1">
            <w:r>
              <w:rPr>
                <w:rStyle w:val="IndexLink"/>
                <w:lang w:val="en-US" w:eastAsia="en-US"/>
              </w:rPr>
              <w:t>El otoñ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2">
            <w:r>
              <w:rPr>
                <w:rStyle w:val="IndexLink"/>
                <w:lang w:val="en-US" w:eastAsia="en-US"/>
              </w:rPr>
              <w:t>Lagartij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3">
            <w:r>
              <w:rPr>
                <w:rStyle w:val="IndexLink"/>
                <w:lang w:val="en-US" w:eastAsia="en-US"/>
              </w:rPr>
              <w:t>Susto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4">
            <w:r>
              <w:rPr>
                <w:rStyle w:val="IndexLink"/>
                <w:lang w:val="en-US" w:eastAsia="en-US"/>
              </w:rPr>
              <w:t>Noch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5">
            <w:r>
              <w:rPr>
                <w:rStyle w:val="IndexLink"/>
                <w:lang w:val="en-US" w:eastAsia="en-US"/>
              </w:rPr>
              <w:t>Renglones al roquefor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6">
            <w:r>
              <w:rPr>
                <w:rStyle w:val="IndexLink"/>
                <w:lang w:val="en-US" w:eastAsia="en-US"/>
              </w:rPr>
              <w:t>No quiero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7">
            <w:r>
              <w:rPr>
                <w:rStyle w:val="IndexLink"/>
                <w:lang w:val="en-US" w:eastAsia="en-US"/>
              </w:rPr>
              <w:t>Sobre el olivar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8">
            <w:r>
              <w:rPr>
                <w:rStyle w:val="IndexLink"/>
                <w:lang w:val="en-US" w:eastAsia="en-US"/>
              </w:rPr>
              <w:t>Cocido de ceros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099">
            <w:r>
              <w:rPr>
                <w:rStyle w:val="IndexLink"/>
                <w:lang w:val="en-US" w:eastAsia="en-US"/>
              </w:rPr>
              <w:t>Geografía física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0">
            <w:r>
              <w:rPr>
                <w:rStyle w:val="IndexLink"/>
                <w:lang w:val="en-US" w:eastAsia="en-US"/>
              </w:rPr>
              <w:t>Arbolé Arbolé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1">
            <w:r>
              <w:rPr>
                <w:rStyle w:val="IndexLink"/>
                <w:lang w:val="en-US" w:eastAsia="en-US"/>
              </w:rPr>
              <w:t>Helado de lágrimas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2">
            <w:r>
              <w:rPr>
                <w:rStyle w:val="IndexLink"/>
                <w:lang w:val="en-US" w:eastAsia="en-US"/>
              </w:rPr>
              <w:t>Baladilla de los tres ríos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3">
            <w:r>
              <w:rPr>
                <w:rStyle w:val="IndexLink"/>
                <w:lang w:val="en-US" w:eastAsia="en-US"/>
              </w:rPr>
              <w:t>El ciprés del cementerio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4">
            <w:r>
              <w:rPr>
                <w:rStyle w:val="IndexLink"/>
                <w:lang w:val="en-US" w:eastAsia="en-US"/>
              </w:rPr>
              <w:t>Un calcetín olvidado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5">
            <w:r>
              <w:rPr>
                <w:rStyle w:val="IndexLink"/>
                <w:lang w:val="en-US" w:eastAsia="en-US"/>
              </w:rPr>
              <w:t>Pensándolo de pronto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6">
            <w:r>
              <w:rPr>
                <w:rStyle w:val="IndexLink"/>
                <w:lang w:val="en-US" w:eastAsia="en-US"/>
              </w:rPr>
              <w:t>Cuando me vaya de Roma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7">
            <w:r>
              <w:rPr>
                <w:rStyle w:val="IndexLink"/>
                <w:lang w:val="en-US" w:eastAsia="en-US"/>
              </w:rPr>
              <w:t>El tren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8">
            <w:r>
              <w:rPr>
                <w:rStyle w:val="IndexLink"/>
                <w:lang w:val="en-US" w:eastAsia="en-US"/>
              </w:rPr>
              <w:t>El sol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09">
            <w:r>
              <w:rPr>
                <w:rStyle w:val="IndexLink"/>
                <w:lang w:val="en-US" w:eastAsia="en-US"/>
              </w:rPr>
              <w:t>Romancillo de la Esperanza de Triana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0">
            <w:r>
              <w:rPr>
                <w:rStyle w:val="IndexLink"/>
                <w:lang w:val="en-US" w:eastAsia="en-US"/>
              </w:rPr>
              <w:t>Sensemayá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1">
            <w:r>
              <w:rPr>
                <w:rStyle w:val="IndexLink"/>
                <w:lang w:val="en-US" w:eastAsia="en-US"/>
              </w:rPr>
              <w:t>Romance del enamorado y la muerte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2">
            <w:r>
              <w:rPr>
                <w:rStyle w:val="IndexLink"/>
                <w:lang w:val="en-US" w:eastAsia="en-US"/>
              </w:rPr>
              <w:t>Un son para niños antillanos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3">
            <w:r>
              <w:rPr>
                <w:rStyle w:val="IndexLink"/>
                <w:lang w:val="en-US" w:eastAsia="en-US"/>
              </w:rPr>
              <w:t>Autobiografía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4">
            <w:r>
              <w:rPr>
                <w:rStyle w:val="IndexLink"/>
                <w:lang w:val="en-US" w:eastAsia="en-US"/>
              </w:rPr>
              <w:t>Encanto de luna y agua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5">
            <w:r>
              <w:rPr>
                <w:rStyle w:val="IndexLink"/>
                <w:lang w:val="en-US" w:eastAsia="en-US"/>
              </w:rPr>
              <w:t>La tarántula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6">
            <w:r>
              <w:rPr>
                <w:rStyle w:val="IndexLink"/>
                <w:lang w:val="en-US" w:eastAsia="en-US"/>
              </w:rPr>
              <w:t>Y no sé por qué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7">
            <w:r>
              <w:rPr>
                <w:rStyle w:val="IndexLink"/>
                <w:lang w:val="en-US" w:eastAsia="en-US"/>
              </w:rPr>
              <w:t>El corazón de la Tierra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s-ES" w:eastAsia="en-US"/>
            </w:rPr>
          </w:pPr>
          <w:hyperlink w:anchor="__RefHeading___Toc391550118">
            <w:r>
              <w:rPr>
                <w:rStyle w:val="IndexLink"/>
                <w:lang w:val="en-US" w:eastAsia="en-US"/>
              </w:rPr>
              <w:t>Río y orilla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ing1"/>
        <w:rPr/>
      </w:pPr>
      <w:bookmarkStart w:id="0" w:name="__RefHeading___Toc391550088"/>
      <w:bookmarkEnd w:id="0"/>
      <w:r>
        <w:rPr/>
        <w:t>Cuando yo s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yo sea grillo</w:t>
        <w:br/>
        <w:t>cantando a la luna,</w:t>
        <w:br/>
        <w:t>si oyes mi organillo,</w:t>
        <w:br/>
        <w:t>dame una aceituna.</w:t>
        <w:br/>
        <w:t>Cuando hormiga sea</w:t>
        <w:br/>
        <w:t>cargando un gran peso,</w:t>
        <w:br/>
        <w:t>que al menos te vea</w:t>
        <w:br/>
        <w:t>a la luz de un beso.</w:t>
        <w:br/>
        <w:t>Cuando sea ciempiés</w:t>
        <w:br/>
        <w:t>con mis cien botines,</w:t>
        <w:br/>
        <w:t>deja que una vez</w:t>
        <w:br/>
        <w:t>cruce tus jardines.</w:t>
        <w:br/>
        <w:t>Cuando no sea nada</w:t>
        <w:br/>
        <w:t>sino sombra y humo,</w:t>
        <w:br/>
        <w:t>guárdame en tu almohada</w:t>
        <w:br/>
        <w:t>que yo la perfumo.</w:t>
        <w:br/>
        <w:br/>
      </w:r>
      <w:hyperlink r:id="rId2">
        <w:r>
          <w:rPr>
            <w:rStyle w:val="InternetLink"/>
          </w:rPr>
          <w:t>Eduardo Polo</w:t>
        </w:r>
      </w:hyperlink>
      <w:r>
        <w:rPr/>
        <w:t xml:space="preserve"> (seudónimo de Eugenio Montejo)</w:t>
      </w:r>
      <w:r>
        <w:br w:type="page"/>
      </w:r>
    </w:p>
    <w:p>
      <w:pPr>
        <w:pStyle w:val="Heading1"/>
        <w:rPr/>
      </w:pPr>
      <w:bookmarkStart w:id="1" w:name="__RefHeading___Toc391550089"/>
      <w:bookmarkEnd w:id="1"/>
      <w:r>
        <w:rPr/>
        <w:t>La muralla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ara hacer esta muralla, </w:t>
        <w:br/>
        <w:t>tráiganme todas las manos: </w:t>
        <w:br/>
        <w:t>Los negros, su manos negras, </w:t>
        <w:br/>
        <w:t>los blancos, sus blancas manos. </w:t>
        <w:br/>
        <w:t>Ay, </w:t>
        <w:br/>
        <w:t>una muralla que vaya </w:t>
        <w:br/>
        <w:t>desde la playa hasta el monte, </w:t>
        <w:br/>
        <w:t>desde el monte hasta la playa, bien, </w:t>
        <w:br/>
        <w:t>allá sobre el horizonte.</w:t>
      </w:r>
    </w:p>
    <w:p>
      <w:pPr>
        <w:pStyle w:val="Normal"/>
        <w:rPr/>
      </w:pPr>
      <w:r>
        <w:rPr/>
        <w:t>—</w:t>
      </w:r>
      <w:r>
        <w:rPr/>
        <w:t>¡Tun, tun! </w:t>
        <w:br/>
        <w:t>—¿Quién es? </w:t>
        <w:br/>
        <w:t>—Una rosa y un clavel... </w:t>
        <w:br/>
        <w:t>—¡Abre la muralla! </w:t>
        <w:br/>
        <w:t>—¡Tun, tun! </w:t>
        <w:br/>
        <w:t>—¿Quién es? </w:t>
        <w:br/>
        <w:t>—El sable del coronel... </w:t>
        <w:br/>
        <w:t>—¡Cierra la muralla! </w:t>
        <w:br/>
        <w:t>—¡Tun, tun! </w:t>
        <w:br/>
        <w:t>—¿Quién es? </w:t>
        <w:br/>
        <w:t>—La paloma y el laurel...  </w:t>
        <w:br/>
        <w:t>—¡Abre la muralla! </w:t>
        <w:br/>
        <w:t>—¡Tun, tun! </w:t>
        <w:br/>
        <w:t>—¿Quién es? </w:t>
        <w:br/>
        <w:t>—El alacrán y el ciempiés... </w:t>
        <w:br/>
        <w:t>—¡Cierra la muralla!</w:t>
      </w:r>
    </w:p>
    <w:p>
      <w:pPr>
        <w:pStyle w:val="Normal"/>
        <w:rPr/>
      </w:pPr>
      <w:r>
        <w:rPr/>
        <w:t>Al corazón del amigo, </w:t>
        <w:br/>
        <w:t>abre la muralla; </w:t>
        <w:br/>
        <w:t>al veneno y al puñal, </w:t>
        <w:br/>
        <w:t>cierra la muralla; </w:t>
        <w:br/>
        <w:t>al mirto y la yerbabuena, </w:t>
        <w:br/>
        <w:t>abre la muralla; </w:t>
        <w:br/>
        <w:t>al diente de la serpiente, </w:t>
        <w:br/>
        <w:t>cierra la muralla; </w:t>
        <w:br/>
        <w:t>al ruiseñor en la flor, </w:t>
        <w:br/>
        <w:t>abre la muralla...</w:t>
      </w:r>
    </w:p>
    <w:p>
      <w:pPr>
        <w:pStyle w:val="Normal"/>
        <w:rPr/>
      </w:pPr>
      <w:r>
        <w:rPr/>
        <w:t>Alcemos una muralla </w:t>
        <w:br/>
        <w:t>juntando todas las manos; </w:t>
        <w:br/>
        <w:t>los negros, sus manos negras, </w:t>
        <w:br/>
        <w:t>los blancos, sus blancas manos. </w:t>
        <w:br/>
        <w:t>Una muralla que vaya </w:t>
        <w:br/>
        <w:t>desde la playa hasta el monte, </w:t>
        <w:br/>
        <w:t>desde el monte hasta la playa, bien, </w:t>
        <w:br/>
        <w:t xml:space="preserve">allá sobre el horizonte...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olás Guillén, 1958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91550090"/>
      <w:bookmarkEnd w:id="2"/>
      <w:r>
        <w:rPr/>
        <w:t>¿Qué quieres que te trai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¿Qué quieres que te traiga</w:t>
      </w:r>
    </w:p>
    <w:p>
      <w:pPr>
        <w:pStyle w:val="Normal"/>
        <w:rPr/>
      </w:pPr>
      <w:r>
        <w:rPr/>
        <w:t>si voy</w:t>
      </w:r>
    </w:p>
    <w:p>
      <w:pPr>
        <w:pStyle w:val="Normal"/>
        <w:rPr/>
      </w:pPr>
      <w:r>
        <w:rPr/>
        <w:t>a un país muy lejano?</w:t>
      </w:r>
    </w:p>
    <w:p>
      <w:pPr>
        <w:pStyle w:val="Normal"/>
        <w:rPr/>
      </w:pPr>
      <w:r>
        <w:rPr/>
        <w:t>—</w:t>
      </w:r>
      <w:r>
        <w:rPr/>
        <w:t>Un puñado de fina arena</w:t>
      </w:r>
    </w:p>
    <w:p>
      <w:pPr>
        <w:pStyle w:val="Normal"/>
        <w:rPr/>
      </w:pPr>
      <w:r>
        <w:rPr/>
        <w:t>en el cuenco de tus 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¿Qué quieres que te traiga</w:t>
      </w:r>
    </w:p>
    <w:p>
      <w:pPr>
        <w:pStyle w:val="Normal"/>
        <w:rPr/>
      </w:pPr>
      <w:r>
        <w:rPr/>
        <w:t>si voy</w:t>
      </w:r>
    </w:p>
    <w:p>
      <w:pPr>
        <w:pStyle w:val="Normal"/>
        <w:rPr/>
      </w:pPr>
      <w:r>
        <w:rPr/>
        <w:t>a un país invisible?</w:t>
      </w:r>
    </w:p>
    <w:p>
      <w:pPr>
        <w:pStyle w:val="Normal"/>
        <w:rPr/>
      </w:pPr>
      <w:r>
        <w:rPr/>
        <w:t>—</w:t>
      </w:r>
      <w:r>
        <w:rPr/>
        <w:t>Tráeme el perfume</w:t>
      </w:r>
    </w:p>
    <w:p>
      <w:pPr>
        <w:pStyle w:val="Normal"/>
        <w:rPr/>
      </w:pPr>
      <w:r>
        <w:rPr/>
        <w:t>de una flor</w:t>
      </w:r>
    </w:p>
    <w:p>
      <w:pPr>
        <w:pStyle w:val="Normal"/>
        <w:rPr/>
      </w:pPr>
      <w:r>
        <w:rPr/>
        <w:t>de sus jard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>¿Qué quieres que te traiga</w:t>
      </w:r>
    </w:p>
    <w:p>
      <w:pPr>
        <w:pStyle w:val="Normal"/>
        <w:rPr/>
      </w:pPr>
      <w:r>
        <w:rPr/>
        <w:t>si voy</w:t>
      </w:r>
    </w:p>
    <w:p>
      <w:pPr>
        <w:pStyle w:val="Normal"/>
        <w:rPr/>
      </w:pPr>
      <w:r>
        <w:rPr/>
        <w:t>al país de los sueños?</w:t>
      </w:r>
    </w:p>
    <w:p>
      <w:pPr>
        <w:pStyle w:val="Normal"/>
        <w:rPr/>
      </w:pPr>
      <w:r>
        <w:rPr/>
        <w:t>—</w:t>
      </w:r>
      <w:r>
        <w:rPr/>
        <w:t>Mi cara reflejada</w:t>
      </w:r>
    </w:p>
    <w:p>
      <w:pPr>
        <w:pStyle w:val="Normal"/>
        <w:rPr/>
      </w:pPr>
      <w:r>
        <w:rPr/>
        <w:t>en tus ojos abie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/>
        <w:t xml:space="preserve">Y del país de las palabras, </w:t>
      </w:r>
    </w:p>
    <w:p>
      <w:pPr>
        <w:pStyle w:val="Normal"/>
        <w:rPr/>
      </w:pPr>
      <w:r>
        <w:rPr/>
        <w:t>¿qué quieres que te traiga</w:t>
      </w:r>
    </w:p>
    <w:p>
      <w:pPr>
        <w:pStyle w:val="Normal"/>
        <w:rPr/>
      </w:pPr>
      <w:r>
        <w:rPr/>
        <w:t>del país</w:t>
      </w:r>
    </w:p>
    <w:p>
      <w:pPr>
        <w:pStyle w:val="Normal"/>
        <w:rPr/>
      </w:pPr>
      <w:r>
        <w:rPr/>
        <w:t>donde el sol dice</w:t>
      </w:r>
    </w:p>
    <w:p>
      <w:pPr>
        <w:pStyle w:val="Normal"/>
        <w:rPr/>
      </w:pPr>
      <w:r>
        <w:rPr/>
        <w:t>“</w:t>
      </w:r>
      <w:r>
        <w:rPr/>
        <w:t>buenos días”</w:t>
      </w:r>
    </w:p>
    <w:p>
      <w:pPr>
        <w:pStyle w:val="Normal"/>
        <w:rPr/>
      </w:pPr>
      <w:r>
        <w:rPr/>
        <w:t>y el mar conversa</w:t>
      </w:r>
    </w:p>
    <w:p>
      <w:pPr>
        <w:pStyle w:val="Normal"/>
        <w:rPr/>
      </w:pPr>
      <w:r>
        <w:rPr/>
        <w:t>con la playa?</w:t>
      </w:r>
    </w:p>
    <w:p>
      <w:pPr>
        <w:pStyle w:val="Normal"/>
        <w:rPr/>
      </w:pPr>
      <w:r>
        <w:rPr/>
        <w:t>—</w:t>
      </w:r>
      <w:r>
        <w:rPr/>
        <w:t>Tráeme, por fin,</w:t>
      </w:r>
    </w:p>
    <w:p>
      <w:pPr>
        <w:pStyle w:val="Normal"/>
        <w:rPr/>
      </w:pPr>
      <w:r>
        <w:rPr/>
        <w:t>el nombre de la luz</w:t>
      </w:r>
    </w:p>
    <w:p>
      <w:pPr>
        <w:pStyle w:val="Normal"/>
        <w:rPr/>
      </w:pPr>
      <w:r>
        <w:rPr/>
        <w:t>que entra de noche</w:t>
      </w:r>
    </w:p>
    <w:p>
      <w:pPr>
        <w:pStyle w:val="Normal"/>
        <w:rPr/>
      </w:pPr>
      <w:r>
        <w:rPr/>
        <w:t>por la vent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uan Carlos Martín Ramos</w:t>
      </w:r>
      <w:r>
        <w:br w:type="page"/>
      </w:r>
    </w:p>
    <w:p>
      <w:pPr>
        <w:pStyle w:val="Heading1"/>
        <w:rPr/>
      </w:pPr>
      <w:bookmarkStart w:id="3" w:name="__RefHeading___Toc391550091"/>
      <w:bookmarkEnd w:id="3"/>
      <w:r>
        <w:rPr/>
        <w:t>El otoño</w:t>
      </w:r>
    </w:p>
    <w:p>
      <w:pPr>
        <w:pStyle w:val="Normal"/>
        <w:rPr/>
      </w:pPr>
      <w:r>
        <w:rPr/>
        <w:br/>
        <w:t>El otoño es un barco que navega</w:t>
        <w:br/>
        <w:t>con abrigos, silencios y paraguas,</w:t>
        <w:br/>
        <w:t>sobre los parques y las arboledas.</w:t>
        <w:br/>
        <w:br/>
        <w:t>¡Gaviotas amarillas!</w:t>
        <w:br/>
        <w:t>Son las hojas que vuelan</w:t>
        <w:br/>
        <w:t>y caen lentamente</w:t>
        <w:br/>
        <w:t>hasta pisar la tierra.</w:t>
        <w:br/>
        <w:br/>
        <w:t>El cielo frío se parece al humo</w:t>
        <w:br/>
        <w:t>de los barcos sin velas</w:t>
        <w:br/>
        <w:t>que dibujan el sueño de los vientos</w:t>
        <w:br/>
        <w:t>con los pinceles de sus chimeneas.</w:t>
        <w:br/>
        <w:br/>
        <w:t>Yo soy el marinero del otoño.</w:t>
        <w:br/>
        <w:t>Mira mi barba seca</w:t>
        <w:br/>
        <w:t>y las bellas gaviotas melancólicas</w:t>
        <w:br/>
        <w:t>volando en mi cabeza.</w:t>
        <w:br/>
        <w:br/>
        <w:t>En la orilla dormida de la tarde</w:t>
        <w:br/>
        <w:t>hay olas de silencio y de tristeza.</w:t>
        <w:br/>
        <w:br/>
        <w:t>Por las ramas desnudas,</w:t>
        <w:br/>
        <w:t>por el agua secreta,</w:t>
        <w:br/>
        <w:t>por los abrigos grises,</w:t>
        <w:br/>
        <w:t>el otoño navega</w:t>
        <w:br/>
        <w:t>como un barco perdido</w:t>
        <w:br/>
        <w:t>sobre las arboledas.</w:t>
        <w:br/>
        <w:br/>
        <w:tab/>
      </w:r>
      <w:hyperlink r:id="rId3">
        <w:r>
          <w:rPr>
            <w:rStyle w:val="InternetLink"/>
          </w:rPr>
          <w:t>Luis García Montero</w:t>
        </w:r>
      </w:hyperlink>
      <w:r>
        <w:br w:type="page"/>
      </w:r>
    </w:p>
    <w:p>
      <w:pPr>
        <w:pStyle w:val="Heading1"/>
        <w:rPr/>
      </w:pPr>
      <w:bookmarkStart w:id="4" w:name="__RefHeading___Toc391550092"/>
      <w:bookmarkEnd w:id="4"/>
      <w:r>
        <w:rPr/>
        <w:t>Lagart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las cuatro. Silencio.</w:t>
        <w:br/>
        <w:t>Por la rendija</w:t>
        <w:br/>
        <w:t>se ha asomado, risueña,</w:t>
        <w:br/>
        <w:t>la lagartija.</w:t>
      </w:r>
    </w:p>
    <w:p>
      <w:pPr>
        <w:pStyle w:val="Normal"/>
        <w:rPr/>
      </w:pPr>
      <w:r>
        <w:rPr/>
        <w:t>Bajo un sol asfixiante,</w:t>
        <w:br/>
        <w:t>ráfaga verde,</w:t>
        <w:br/>
        <w:t>entre luces y sombras</w:t>
        <w:br/>
        <w:t>pronto se pierde.</w:t>
      </w:r>
    </w:p>
    <w:p>
      <w:pPr>
        <w:pStyle w:val="Normal"/>
        <w:rPr/>
      </w:pPr>
      <w:r>
        <w:rPr/>
        <w:t>¿En la hora de siesta</w:t>
        <w:br/>
        <w:t>tanto trajín?</w:t>
        <w:br/>
        <w:t>¿Vas buscando un tesoro</w:t>
        <w:br/>
        <w:t>por el jardín?</w:t>
      </w:r>
    </w:p>
    <w:p>
      <w:pPr>
        <w:pStyle w:val="Normal"/>
        <w:rPr/>
      </w:pPr>
      <w:r>
        <w:rPr/>
        <w:t>Lagartija curiosa,</w:t>
        <w:br/>
        <w:t>rabo de cuerda,</w:t>
        <w:br/>
        <w:t>ten cuidado del perro,</w:t>
        <w:br/>
        <w:t>¡que no te muerda!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ab/>
        <w:t>Antonio A. Gómez Yebra</w:t>
      </w:r>
      <w:r>
        <w:br w:type="page"/>
      </w:r>
    </w:p>
    <w:p>
      <w:pPr>
        <w:pStyle w:val="Heading1"/>
        <w:rPr/>
      </w:pPr>
      <w:bookmarkStart w:id="5" w:name="__RefHeading___Toc391550093"/>
      <w:bookmarkEnd w:id="5"/>
      <w:r>
        <w:rPr/>
        <w:t>Su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ombrero viejo</w:t>
        <w:br/>
        <w:t>y cara de palo,</w:t>
      </w:r>
    </w:p>
    <w:p>
      <w:pPr>
        <w:pStyle w:val="Normal"/>
        <w:rPr/>
      </w:pPr>
      <w:r>
        <w:rPr/>
        <w:t>con ropa de hombre</w:t>
        <w:br/>
        <w:t>y crucificado,</w:t>
      </w:r>
    </w:p>
    <w:p>
      <w:pPr>
        <w:pStyle w:val="Normal"/>
        <w:rPr/>
      </w:pPr>
      <w:r>
        <w:rPr/>
        <w:t>ayer por la tarde,</w:t>
        <w:br/>
        <w:t>dentro del sembrado,</w:t>
      </w:r>
    </w:p>
    <w:p>
      <w:pPr>
        <w:pStyle w:val="Normal"/>
        <w:rPr/>
      </w:pPr>
      <w:r>
        <w:rPr/>
        <w:t>me dio un susto negro</w:t>
        <w:br/>
        <w:t>el espantapája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tonio Murciano </w:t>
      </w:r>
      <w:r>
        <w:br w:type="page"/>
      </w:r>
    </w:p>
    <w:p>
      <w:pPr>
        <w:pStyle w:val="Heading1"/>
        <w:rPr/>
      </w:pPr>
      <w:bookmarkStart w:id="6" w:name="__RefHeading___Toc391550094"/>
      <w:bookmarkEnd w:id="6"/>
      <w:r>
        <w:rPr/>
        <w:t>No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tos en la noche clara.</w:t>
        <w:br/>
        <w:t>Mi cara junto a tu cara;</w:t>
        <w:br/>
        <w:t>la misma luna nos baña.</w:t>
      </w:r>
    </w:p>
    <w:p>
      <w:pPr>
        <w:pStyle w:val="Normal"/>
        <w:rPr/>
      </w:pPr>
      <w:r>
        <w:rPr/>
        <w:t>Piel contra piel, en mi cuerpo</w:t>
        <w:br/>
        <w:t>siento el ritmo de un latido</w:t>
        <w:br/>
        <w:t>¿es tu corazón o el mío?...</w:t>
      </w:r>
    </w:p>
    <w:p>
      <w:pPr>
        <w:pStyle w:val="Normal"/>
        <w:rPr/>
      </w:pPr>
      <w:r>
        <w:rPr/>
        <w:t>No sé cuándo me he dorm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Ángela Figuera Aymerich</w:t>
      </w:r>
      <w:r>
        <w:br w:type="page"/>
      </w:r>
    </w:p>
    <w:p>
      <w:pPr>
        <w:pStyle w:val="Heading1"/>
        <w:rPr/>
      </w:pPr>
      <w:bookmarkStart w:id="7" w:name="__RefHeading___Toc391550095"/>
      <w:bookmarkEnd w:id="7"/>
      <w:r>
        <w:rPr/>
        <w:t>Renglones al roquef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oma un cuaderno de hojas rayadas</w:t>
      </w:r>
    </w:p>
    <w:p>
      <w:pPr>
        <w:pStyle w:val="Normal"/>
        <w:rPr/>
      </w:pPr>
      <w:r>
        <w:rPr/>
        <w:t>y se le arrancan, por lo menos,</w:t>
      </w:r>
    </w:p>
    <w:p>
      <w:pPr>
        <w:pStyle w:val="Normal"/>
        <w:rPr/>
      </w:pPr>
      <w:r>
        <w:rPr/>
        <w:t>los renglones de cinco pági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onen a hervir durante diez minutos</w:t>
      </w:r>
    </w:p>
    <w:p>
      <w:pPr>
        <w:pStyle w:val="Normal"/>
        <w:rPr/>
      </w:pPr>
      <w:r>
        <w:rPr/>
        <w:t>con un poco de aceite</w:t>
      </w:r>
    </w:p>
    <w:p>
      <w:pPr>
        <w:pStyle w:val="Normal"/>
        <w:rPr/>
      </w:pPr>
      <w:r>
        <w:rPr/>
        <w:t>y se les quita el agua en un escurr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n los prefiera con chorizo,</w:t>
      </w:r>
    </w:p>
    <w:p>
      <w:pPr>
        <w:pStyle w:val="Normal"/>
        <w:rPr/>
      </w:pPr>
      <w:r>
        <w:rPr/>
        <w:t>solo tiene que escribir la palabra chorizo</w:t>
      </w:r>
    </w:p>
    <w:p>
      <w:pPr>
        <w:pStyle w:val="Normal"/>
        <w:rPr/>
      </w:pPr>
      <w:r>
        <w:rPr/>
        <w:t>en cada rengl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over de vez en cuando </w:t>
      </w:r>
    </w:p>
    <w:p>
      <w:pPr>
        <w:pStyle w:val="Normal"/>
        <w:rPr/>
      </w:pPr>
      <w:r>
        <w:rPr/>
        <w:t>con un lapicero del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rán que aliñarse con roquefort rallado</w:t>
      </w:r>
    </w:p>
    <w:p>
      <w:pPr>
        <w:pStyle w:val="Normal"/>
        <w:rPr/>
      </w:pPr>
      <w:r>
        <w:rPr/>
        <w:t>de queso de goma de borr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é Antonio Ramírez Lozano</w:t>
      </w:r>
      <w:r>
        <w:br w:type="page"/>
      </w:r>
    </w:p>
    <w:p>
      <w:pPr>
        <w:pStyle w:val="Heading1"/>
        <w:rPr/>
      </w:pPr>
      <w:bookmarkStart w:id="8" w:name="__RefHeading___Toc391550096"/>
      <w:bookmarkEnd w:id="8"/>
      <w:r>
        <w:rPr/>
        <w:t>No quiero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No quiero</w:t>
        <w:br/>
        <w:t>que los besos se paguen</w:t>
        <w:br/>
        <w:t>ni la sangre se venda</w:t>
        <w:br/>
        <w:t>ni se compre la brisa</w:t>
        <w:br/>
        <w:t>ni se alquile el aliento.</w:t>
        <w:br/>
        <w:t>No quiero</w:t>
        <w:br/>
        <w:t>que el trigo se queme y el pan se escatime.</w:t>
        <w:br/>
        <w:br/>
        <w:t>No quiero</w:t>
        <w:br/>
        <w:t>que haya frío en las casas,</w:t>
        <w:br/>
        <w:t>que haya miedo en las calles,</w:t>
        <w:br/>
        <w:t>que haya rabia en los ojos.</w:t>
        <w:br/>
        <w:br/>
        <w:t>No quiero</w:t>
        <w:br/>
        <w:t>que en los labios se encierren mentiras,</w:t>
        <w:br/>
        <w:t>que en las arcas se encierren millones,</w:t>
        <w:br/>
        <w:t>que en la cárcel se encierre a los buenos.</w:t>
        <w:br/>
        <w:br/>
        <w:t>No quiero</w:t>
        <w:br/>
        <w:t>que el labriego trabaje sin agua</w:t>
        <w:br/>
        <w:t>que el marino navegue sin brújula,</w:t>
        <w:br/>
        <w:t>que en la fábrica no haya azucenas,</w:t>
        <w:br/>
        <w:t>que en la mina no vean la aurora,</w:t>
        <w:br/>
        <w:t>que en la escuela no ría el maestro.</w:t>
        <w:br/>
        <w:br/>
        <w:t>No quiero</w:t>
        <w:br/>
        <w:t>que las madres no tengan perfumes,</w:t>
        <w:br/>
        <w:t>que las mozas no tengan amores,</w:t>
        <w:br/>
        <w:t>que los padres no tengan tabaco,</w:t>
        <w:br/>
        <w:t>que a los niños les pongan los Reyes</w:t>
        <w:br/>
        <w:t>camisetas de punto y cuadernos.</w:t>
        <w:br/>
        <w:br/>
        <w:t>No quiero</w:t>
        <w:br/>
        <w:t>que la tierra se parta en porciones,</w:t>
        <w:br/>
        <w:t>que en el mar se establezcan dominios,</w:t>
        <w:br/>
        <w:t>que en el aire se agiten banderas</w:t>
        <w:br/>
        <w:t>que en los trajes se pongan señales.</w:t>
        <w:br/>
        <w:br/>
        <w:t>No quiero</w:t>
        <w:br/>
        <w:t>que mi hijo desfile,</w:t>
        <w:br/>
        <w:t>que los hijos de madre desfilen</w:t>
        <w:br/>
        <w:t>con fusil y con muerte en el hombro;</w:t>
        <w:br/>
        <w:t>que jamás se disparen fusiles</w:t>
        <w:br/>
        <w:t>que jamás se fabriquen fusiles.</w:t>
        <w:br/>
        <w:br/>
      </w:r>
    </w:p>
    <w:p>
      <w:pPr>
        <w:pStyle w:val="Normal"/>
        <w:rPr/>
      </w:pPr>
      <w:r>
        <w:rPr/>
        <w:t>No quiero</w:t>
        <w:br/>
        <w:t>que me manden Fulano y Mengano,</w:t>
        <w:br/>
        <w:t>que me fisgue el vecino de enfrente,</w:t>
        <w:br/>
        <w:t>que me pongan carteles y sellos</w:t>
        <w:br/>
        <w:t>que decreten lo que es poesía.</w:t>
        <w:br/>
        <w:br/>
        <w:t>No quiero amar en secreto,</w:t>
        <w:br/>
        <w:t>llorar en secreto</w:t>
        <w:br/>
        <w:t>cantar en secreto.</w:t>
        <w:br/>
        <w:br/>
        <w:t>No quiero</w:t>
        <w:br/>
        <w:t>que me tapen la boca</w:t>
        <w:br/>
        <w:t>cuando digo NO QUIERO…</w:t>
        <w:br/>
        <w:br/>
        <w:tab/>
      </w:r>
      <w:hyperlink r:id="rId4">
        <w:r>
          <w:rPr>
            <w:rStyle w:val="InternetLink"/>
          </w:rPr>
          <w:t>Ángela Figuera Aymerich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391550097"/>
      <w:bookmarkEnd w:id="9"/>
      <w:r>
        <w:rPr/>
        <w:t>Sobre el oli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re el olivar, </w:t>
        <w:br/>
        <w:t xml:space="preserve">se vio la lechuza </w:t>
        <w:br/>
        <w:t xml:space="preserve">volar y volar. </w:t>
        <w:br/>
        <w:t xml:space="preserve">Campo, campo, campo. </w:t>
        <w:br/>
        <w:t xml:space="preserve">Entre los olivos, </w:t>
        <w:br/>
        <w:t xml:space="preserve">los cortijos blancos. </w:t>
        <w:br/>
        <w:t xml:space="preserve">Y la encina negra, </w:t>
        <w:br/>
        <w:t xml:space="preserve">a medio camino </w:t>
        <w:br/>
        <w:t xml:space="preserve">de Úbeda a Baeza. </w:t>
        <w:br/>
        <w:br/>
        <w:br/>
        <w:t xml:space="preserve">Por un ventanal, </w:t>
        <w:br/>
        <w:t xml:space="preserve">entró la lechuza </w:t>
        <w:br/>
        <w:t xml:space="preserve">en la catedral. </w:t>
        <w:br/>
        <w:t xml:space="preserve">San Cristobalón </w:t>
        <w:br/>
        <w:t xml:space="preserve">la quiso espantar, </w:t>
        <w:br/>
        <w:t xml:space="preserve">al ver que bebía </w:t>
        <w:br/>
        <w:t xml:space="preserve">del velón de aceite </w:t>
        <w:br/>
        <w:t xml:space="preserve">de Santa María. </w:t>
        <w:br/>
        <w:t xml:space="preserve">La Virgen habló: </w:t>
        <w:br/>
        <w:t xml:space="preserve">Déjala que beba, </w:t>
        <w:br/>
        <w:t xml:space="preserve">San Cristobalón. </w:t>
        <w:br/>
        <w:br/>
        <w:br/>
        <w:t xml:space="preserve">Sobre el olivar, </w:t>
        <w:br/>
        <w:t xml:space="preserve">se vio la lechuza </w:t>
        <w:br/>
        <w:t xml:space="preserve">volar y volar. </w:t>
        <w:br/>
        <w:t xml:space="preserve">A Santa María </w:t>
        <w:br/>
        <w:t xml:space="preserve">un ramito verde </w:t>
        <w:br/>
        <w:t xml:space="preserve">volando traía. </w:t>
        <w:br/>
        <w:t xml:space="preserve">¡Campo de Baeza, </w:t>
        <w:br/>
        <w:t xml:space="preserve">soñaré contigo </w:t>
        <w:br/>
        <w:t xml:space="preserve">cuando no te vea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onio Machado</w:t>
      </w:r>
      <w:r>
        <w:br w:type="page"/>
      </w:r>
    </w:p>
    <w:p>
      <w:pPr>
        <w:pStyle w:val="Heading1"/>
        <w:rPr/>
      </w:pPr>
      <w:bookmarkStart w:id="10" w:name="__RefHeading___Toc391550098"/>
      <w:bookmarkEnd w:id="10"/>
      <w:r>
        <w:rPr/>
        <w:t>Cocido de ceros</w:t>
      </w:r>
    </w:p>
    <w:p>
      <w:pPr>
        <w:pStyle w:val="Normal"/>
        <w:rPr/>
      </w:pPr>
      <w:r>
        <w:rPr/>
        <w:br/>
        <w:t>Se escogen aquellas palabras, cómo aguacero o hechicero,</w:t>
        <w:br/>
        <w:t>que contienen este rico fruto y, con un cuchillito, se les arrancan uno a uno sus ceros</w:t>
        <w:br/>
        <w:t>hasta un total de docena y media.</w:t>
        <w:br/>
        <w:t>Se ponen a hervir media hora</w:t>
        <w:br/>
        <w:t>con su chorrito de aceite.</w:t>
        <w:br/>
        <w:t>Después se dividen por el número de comensales y resultará el cociente, un cociente sabroso,</w:t>
        <w:br/>
        <w:t>sin resto ni decimales.</w:t>
        <w:br/>
        <w:t>Conviene no cocer a la izquierda.</w:t>
        <w:br/>
        <w:t>Los ceros a la izquierda</w:t>
        <w:br/>
        <w:t>pierden todo su valor nutritivo.</w:t>
        <w:br/>
        <w:br/>
        <w:tab/>
      </w:r>
      <w:hyperlink r:id="rId5" w:tgtFrame="_blank">
        <w:r>
          <w:rPr>
            <w:rStyle w:val="InternetLink"/>
          </w:rPr>
          <w:t>José Antonio Ramírez Lozano</w:t>
        </w:r>
      </w:hyperlink>
      <w:r>
        <w:br w:type="page"/>
      </w:r>
    </w:p>
    <w:p>
      <w:pPr>
        <w:pStyle w:val="Encabezado1"/>
        <w:rPr/>
      </w:pPr>
      <w:r>
        <w:rPr/>
      </w:r>
    </w:p>
    <w:p>
      <w:pPr>
        <w:pStyle w:val="Heading1"/>
        <w:rPr/>
      </w:pPr>
      <w:bookmarkStart w:id="11" w:name="__RefHeading___Toc391550099"/>
      <w:bookmarkEnd w:id="11"/>
      <w:r>
        <w:rPr/>
        <w:t>Geografía fí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ie sabe Geografía,</w:t>
        <w:br/>
        <w:t>mejor que la hermana mía.</w:t>
        <w:br/>
        <w:br/>
        <w:t>—La anguila azul del canal</w:t>
        <w:br/>
        <w:t>enlaza las dos bahías.</w:t>
        <w:br/>
        <w:br/>
        <w:t>—Dime, ¿dónde está el volcán</w:t>
        <w:br/>
        <w:t>de la frente pensativa?</w:t>
        <w:br/>
        <w:br/>
        <w:t>—Al pie de la mar morena,</w:t>
        <w:br/>
        <w:t>solo, en un banco de arena.</w:t>
        <w:br/>
        <w:br/>
        <w:t>(Partiendo el agua, un bajel</w:t>
        <w:br/>
        <w:t>sale del fondeadero.</w:t>
        <w:br/>
        <w:t>Camino del astillero,</w:t>
        <w:br/>
        <w:t>va cantando el timonel.)</w:t>
        <w:br/>
        <w:br/>
        <w:t>—Timonel: hay un escollo</w:t>
        <w:br/>
        <w:t>a la entradita del puerto.</w:t>
        <w:br/>
        <w:br/>
        <w:t>—Tus ojos —faros del aire—,</w:t>
        <w:br/>
        <w:t>niña, me lo han descubierto.</w:t>
        <w:br/>
        <w:t>¡Adiós, mi dulce vigía!</w:t>
        <w:br/>
        <w:br/>
        <w:t>¡Nadie sabe Geografía,</w:t>
        <w:br/>
        <w:t>mejor que la hermana mí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fael Alberti</w:t>
      </w:r>
      <w:r>
        <w:br w:type="page"/>
      </w:r>
    </w:p>
    <w:p>
      <w:pPr>
        <w:pStyle w:val="Heading1"/>
        <w:rPr/>
      </w:pPr>
      <w:bookmarkStart w:id="12" w:name="__RefHeading___Toc391550100"/>
      <w:bookmarkEnd w:id="12"/>
      <w:r>
        <w:rPr/>
        <w:t>Arbolé Arbo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olé arbolé </w:t>
        <w:br/>
        <w:t xml:space="preserve">seco y verdé. </w:t>
        <w:br/>
        <w:br/>
        <w:t xml:space="preserve">La niña del bello rostro </w:t>
        <w:br/>
        <w:t xml:space="preserve">está cogiendo aceituna. </w:t>
        <w:br/>
        <w:t xml:space="preserve">El viento, galán de torres, </w:t>
        <w:br/>
        <w:t xml:space="preserve">la prende por la cintura. </w:t>
        <w:br/>
        <w:t xml:space="preserve">Pasaron cuatro jinetes </w:t>
        <w:br/>
        <w:t xml:space="preserve">sobre jacas andaluzas </w:t>
        <w:br/>
        <w:t xml:space="preserve">con trajes de azul y verde, </w:t>
        <w:br/>
        <w:t xml:space="preserve">con largas capas oscuras. </w:t>
        <w:br/>
        <w:t xml:space="preserve">«Vente a Córdoba, muchacha». </w:t>
        <w:br/>
        <w:t xml:space="preserve">La niña no los escucha. </w:t>
        <w:br/>
        <w:t xml:space="preserve">Pasaron tres torerillos </w:t>
        <w:br/>
        <w:t xml:space="preserve">delgaditos de cintura, </w:t>
        <w:br/>
        <w:t xml:space="preserve">con trajes color naranja </w:t>
        <w:br/>
        <w:t xml:space="preserve">y espadas de plata antigua. </w:t>
        <w:br/>
        <w:t xml:space="preserve">«Vente a Sevilla, muchacha». </w:t>
        <w:br/>
        <w:t xml:space="preserve">La niña no los escucha. </w:t>
        <w:br/>
        <w:t xml:space="preserve">Cuando la tarde se puso </w:t>
        <w:br/>
        <w:t xml:space="preserve">morada, con luz difusa, </w:t>
        <w:br/>
        <w:t xml:space="preserve">pasó un joven que llevaba </w:t>
        <w:br/>
        <w:t xml:space="preserve">rosas y mirtos de luna. </w:t>
        <w:br/>
        <w:t xml:space="preserve">«Vente a Granada, muchacha». </w:t>
        <w:br/>
        <w:t xml:space="preserve">Y la niña no lo escucha. </w:t>
        <w:br/>
        <w:t xml:space="preserve">La niña del bello rostro </w:t>
        <w:br/>
        <w:t xml:space="preserve">sigue cogiendo aceituna, </w:t>
        <w:br/>
        <w:t xml:space="preserve">con el brazo gris del viento </w:t>
        <w:br/>
        <w:t xml:space="preserve">ceñido por la cintura. </w:t>
        <w:br/>
        <w:br/>
        <w:t xml:space="preserve">Arbolé arbolé </w:t>
        <w:br/>
        <w:t>seco y verd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derico García Lorc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391550101"/>
      <w:bookmarkEnd w:id="13"/>
      <w:r>
        <w:rPr/>
        <w:t>Helado de lágri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 que ir guardando las lágrimas durante todo el invierno en dos frasquitos.</w:t>
        <w:br/>
        <w:t>En uno pondremos las lágrimas del llanto; en otro, las de la risa.</w:t>
        <w:br/>
        <w:t>No os fiéis de los que venden en las heladerías;</w:t>
        <w:br/>
        <w:t>son de lágrimas falsas, importadas de Egipto, lágrimas de cocodrilo.</w:t>
        <w:br/>
        <w:t>Mejores son las caseras: las de la abuela cuando cumple años,</w:t>
        <w:br/>
        <w:t>o las de papá cuando corta cebolla.</w:t>
        <w:br/>
        <w:t>Batir luego con azúcar y aguardar a que cuajen en el congelador.</w:t>
        <w:br/>
        <w:t>El helado de lágrimas de risa sabe a sombrilla mandarina.</w:t>
        <w:br/>
        <w:t>El de lágrimas de llanto, a flor de penumbr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sé Antonio Ramírez Lozano</w:t>
      </w:r>
      <w:r>
        <w:br w:type="page"/>
      </w:r>
    </w:p>
    <w:p>
      <w:pPr>
        <w:pStyle w:val="Heading1"/>
        <w:rPr/>
      </w:pPr>
      <w:bookmarkStart w:id="14" w:name="__RefHeading___Toc391550102"/>
      <w:bookmarkEnd w:id="14"/>
      <w:r>
        <w:rPr/>
        <w:t>Baladilla de los tres rí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río Guadalquivir</w:t>
      </w:r>
    </w:p>
    <w:p>
      <w:pPr>
        <w:pStyle w:val="Normal"/>
        <w:rPr/>
      </w:pPr>
      <w:r>
        <w:rPr/>
        <w:t>tiene las barbas granates.</w:t>
      </w:r>
    </w:p>
    <w:p>
      <w:pPr>
        <w:pStyle w:val="Normal"/>
        <w:rPr/>
      </w:pPr>
      <w:r>
        <w:rPr/>
        <w:t>Los dos ríos de Granada,</w:t>
      </w:r>
    </w:p>
    <w:p>
      <w:pPr>
        <w:pStyle w:val="Normal"/>
        <w:rPr/>
      </w:pPr>
      <w:r>
        <w:rPr/>
        <w:t>uno llanto y otro sangre.</w:t>
      </w:r>
    </w:p>
    <w:p>
      <w:pPr>
        <w:pStyle w:val="Normal"/>
        <w:rPr/>
      </w:pPr>
      <w:r>
        <w:rPr/>
        <w:t>¡Ay, amor</w:t>
      </w:r>
    </w:p>
    <w:p>
      <w:pPr>
        <w:pStyle w:val="Normal"/>
        <w:rPr/>
      </w:pPr>
      <w:r>
        <w:rPr/>
        <w:t>que se fue por el aire!</w:t>
      </w:r>
    </w:p>
    <w:p>
      <w:pPr>
        <w:pStyle w:val="Normal"/>
        <w:rPr/>
      </w:pPr>
      <w:r>
        <w:rPr/>
        <w:t>Para los barcos de vela</w:t>
      </w:r>
    </w:p>
    <w:p>
      <w:pPr>
        <w:pStyle w:val="Normal"/>
        <w:rPr/>
      </w:pPr>
      <w:r>
        <w:rPr/>
        <w:t>Sevilla tiene un camino;</w:t>
      </w:r>
    </w:p>
    <w:p>
      <w:pPr>
        <w:pStyle w:val="Normal"/>
        <w:rPr/>
      </w:pPr>
      <w:r>
        <w:rPr/>
        <w:t>por el agua de Granada</w:t>
      </w:r>
    </w:p>
    <w:p>
      <w:pPr>
        <w:pStyle w:val="Normal"/>
        <w:rPr/>
      </w:pPr>
      <w:r>
        <w:rPr/>
        <w:t>sólo reman los suspiros.</w:t>
      </w:r>
    </w:p>
    <w:p>
      <w:pPr>
        <w:pStyle w:val="Normal"/>
        <w:rPr/>
      </w:pPr>
      <w:r>
        <w:rPr/>
        <w:t>¡Ay, amor</w:t>
      </w:r>
    </w:p>
    <w:p>
      <w:pPr>
        <w:pStyle w:val="Normal"/>
        <w:rPr/>
      </w:pPr>
      <w:r>
        <w:rPr/>
        <w:t>que se fue y no vino!</w:t>
      </w:r>
    </w:p>
    <w:p>
      <w:pPr>
        <w:pStyle w:val="Normal"/>
        <w:rPr/>
      </w:pPr>
      <w:r>
        <w:rPr/>
        <w:t>Guadalquivir, alta torre</w:t>
      </w:r>
    </w:p>
    <w:p>
      <w:pPr>
        <w:pStyle w:val="Normal"/>
        <w:rPr/>
      </w:pPr>
      <w:r>
        <w:rPr/>
        <w:t>y viento en los naranjales,</w:t>
      </w:r>
    </w:p>
    <w:p>
      <w:pPr>
        <w:pStyle w:val="Normal"/>
        <w:rPr/>
      </w:pPr>
      <w:r>
        <w:rPr/>
        <w:t>Dauro y Genil, torrecillas</w:t>
      </w:r>
    </w:p>
    <w:p>
      <w:pPr>
        <w:pStyle w:val="Normal"/>
        <w:rPr/>
      </w:pPr>
      <w:r>
        <w:rPr/>
        <w:t>muertas sobre los estanques.</w:t>
      </w:r>
    </w:p>
    <w:p>
      <w:pPr>
        <w:pStyle w:val="Normal"/>
        <w:rPr/>
      </w:pPr>
      <w:r>
        <w:rPr/>
        <w:t>¡Ay, amor</w:t>
      </w:r>
    </w:p>
    <w:p>
      <w:pPr>
        <w:pStyle w:val="Normal"/>
        <w:rPr/>
      </w:pPr>
      <w:r>
        <w:rPr/>
        <w:t>que se fue por el aire!</w:t>
      </w:r>
    </w:p>
    <w:p>
      <w:pPr>
        <w:pStyle w:val="Normal"/>
        <w:rPr/>
      </w:pPr>
      <w:r>
        <w:rPr/>
        <w:t>¡Quién dirá que el agua lleva</w:t>
      </w:r>
    </w:p>
    <w:p>
      <w:pPr>
        <w:pStyle w:val="Normal"/>
        <w:rPr/>
      </w:pPr>
      <w:r>
        <w:rPr/>
        <w:t>un fuego fatuo de gritos!</w:t>
      </w:r>
    </w:p>
    <w:p>
      <w:pPr>
        <w:pStyle w:val="Normal"/>
        <w:rPr/>
      </w:pPr>
      <w:r>
        <w:rPr/>
        <w:t>¡Ay, amor</w:t>
      </w:r>
    </w:p>
    <w:p>
      <w:pPr>
        <w:pStyle w:val="Normal"/>
        <w:rPr/>
      </w:pPr>
      <w:r>
        <w:rPr/>
        <w:t>que se fue y no vino!</w:t>
      </w:r>
    </w:p>
    <w:p>
      <w:pPr>
        <w:pStyle w:val="Normal"/>
        <w:rPr/>
      </w:pPr>
      <w:r>
        <w:rPr/>
        <w:t>Llevo azahar, lleva olivas,</w:t>
      </w:r>
    </w:p>
    <w:p>
      <w:pPr>
        <w:pStyle w:val="Normal"/>
        <w:rPr/>
      </w:pPr>
      <w:r>
        <w:rPr/>
        <w:t>Andalucía, a tus mares,</w:t>
      </w:r>
    </w:p>
    <w:p>
      <w:pPr>
        <w:pStyle w:val="Normal"/>
        <w:rPr/>
      </w:pPr>
      <w:r>
        <w:rPr/>
        <w:t>¡Ay, amor</w:t>
      </w:r>
    </w:p>
    <w:p>
      <w:pPr>
        <w:pStyle w:val="Normal"/>
        <w:rPr/>
      </w:pPr>
      <w:r>
        <w:rPr/>
        <w:t>que se fue por el ai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ico García Lorca</w:t>
        <w:br/>
        <w:br/>
      </w:r>
      <w:r>
        <w:br w:type="page"/>
      </w:r>
    </w:p>
    <w:p>
      <w:pPr>
        <w:pStyle w:val="Normal"/>
        <w:rPr/>
      </w:pPr>
      <w:bookmarkStart w:id="15" w:name="__RefHeading___Toc391550103"/>
      <w:r>
        <w:rPr>
          <w:rStyle w:val="Ttulo1Car"/>
        </w:rPr>
        <w:t>El ciprés del cementerio</w:t>
      </w:r>
      <w:bookmarkEnd w:id="15"/>
      <w:r>
        <w:rPr/>
        <w:br/>
        <w:br/>
        <w:t>Yo no soy triste,</w:t>
        <w:br/>
        <w:t>es que estoy en un sitio</w:t>
        <w:br/>
        <w:t>que nadie viene con sonrisas.</w:t>
        <w:br/>
        <w:br/>
        <w:br/>
        <w:t>Yo no soy triste,</w:t>
        <w:br/>
        <w:t>es que todo el que viene aquí</w:t>
        <w:br/>
        <w:t>parece como si le faltara algo.</w:t>
        <w:br/>
        <w:br/>
        <w:br/>
        <w:t>Yo no soy triste</w:t>
        <w:br/>
        <w:t>y si no que lo digan los pájaros</w:t>
        <w:br/>
        <w:t xml:space="preserve">a ver </w:t>
        <w:br/>
        <w:t>¿qué tienen otros árboles que no tenga yo?</w:t>
        <w:br/>
        <w:br/>
        <w:br/>
        <w:t>Yo no soy triste,</w:t>
        <w:br/>
        <w:t>lo que pasa es que todos me miráis con trist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loria Fuerte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91550104"/>
      <w:bookmarkEnd w:id="16"/>
      <w:r>
        <w:rPr/>
        <w:t>Un calcetín olvid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casa está llena de poemas:</w:t>
        <w:br/>
        <w:t>ayer mismo encontré en la lavadora</w:t>
        <w:br/>
        <w:t>un calcetín desolado.</w:t>
        <w:br/>
        <w:t>Tenía lágrimas,</w:t>
        <w:br/>
        <w:t>los hombros apagados,</w:t>
        <w:br/>
        <w:t>un agujero muy grande</w:t>
        <w:br/>
        <w:t>y un temblor</w:t>
        <w:br/>
        <w:t>en el color morado.</w:t>
      </w:r>
    </w:p>
    <w:p>
      <w:pPr>
        <w:pStyle w:val="Normal"/>
        <w:rPr/>
      </w:pPr>
      <w:r>
        <w:rPr/>
        <w:t>Su pareja estaba muerta</w:t>
        <w:br/>
        <w:t>hacía al menos dos lavados</w:t>
        <w:br/>
        <w:t>y él se había escondido ahí</w:t>
        <w:br/>
        <w:t>entre el tambor y los aros.</w:t>
      </w:r>
    </w:p>
    <w:p>
      <w:pPr>
        <w:pStyle w:val="Normal"/>
        <w:rPr/>
      </w:pPr>
      <w:r>
        <w:rPr/>
        <w:t>Un calcetín sin pareja</w:t>
        <w:br/>
        <w:t>es como el azar sin dados,</w:t>
        <w:br/>
        <w:t>como un hombre sin perfil,</w:t>
        <w:br/>
        <w:t>como caricias sin manos.</w:t>
      </w:r>
    </w:p>
    <w:p>
      <w:pPr>
        <w:pStyle w:val="Normal"/>
        <w:rPr/>
      </w:pPr>
      <w:r>
        <w:rPr/>
        <w:t>Como un poeta que pierde</w:t>
        <w:br/>
        <w:t>las palabras</w:t>
        <w:br/>
        <w:t>y que intenta renacer</w:t>
        <w:br/>
        <w:t>de un calcetín olvidado.</w:t>
      </w:r>
    </w:p>
    <w:p>
      <w:pPr>
        <w:pStyle w:val="Normal"/>
        <w:rPr/>
      </w:pPr>
      <w:r>
        <w:rPr/>
        <w:tab/>
        <w:tab/>
      </w:r>
      <w:hyperlink r:id="rId6">
        <w:r>
          <w:rPr>
            <w:rStyle w:val="InternetLink"/>
          </w:rPr>
          <w:t>Chus Melchor</w:t>
        </w:r>
      </w:hyperlink>
      <w:r>
        <w:br w:type="page"/>
      </w:r>
    </w:p>
    <w:p>
      <w:pPr>
        <w:pStyle w:val="Heading1"/>
        <w:rPr/>
      </w:pPr>
      <w:bookmarkStart w:id="17" w:name="__RefHeading___Toc391550105"/>
      <w:bookmarkEnd w:id="17"/>
      <w:r>
        <w:rPr/>
        <w:t>Pensándolo de pr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z de mi tierra quiero</w:t>
        <w:br/>
        <w:t>-pues tierra mía tú eres-</w:t>
        <w:br/>
        <w:t>decirte lo que te quiero.</w:t>
      </w:r>
    </w:p>
    <w:p>
      <w:pPr>
        <w:pStyle w:val="Normal"/>
        <w:rPr/>
      </w:pPr>
      <w:r>
        <w:rPr/>
        <w:t>Decirte que tú, mi niña…</w:t>
        <w:br/>
        <w:t>Decirte que yo… Decirte…</w:t>
        <w:br/>
        <w:t>Ay, ¿cómo te lo diría?</w:t>
      </w:r>
    </w:p>
    <w:p>
      <w:pPr>
        <w:pStyle w:val="Normal"/>
        <w:rPr/>
      </w:pPr>
      <w:r>
        <w:rPr/>
        <w:t>Lo digo de corazón.</w:t>
        <w:br/>
        <w:t>¿La vida, si no es contigo,</w:t>
        <w:br/>
        <w:t>para qué la quiero yo?…</w:t>
      </w:r>
    </w:p>
    <w:p>
      <w:pPr>
        <w:pStyle w:val="Normal"/>
        <w:rPr/>
      </w:pPr>
      <w:r>
        <w:rPr/>
        <w:t>De corazón te lo digo.</w:t>
        <w:br/>
        <w:t>¿Cómo voy a querer yo</w:t>
        <w:br/>
        <w:t>la muerte si no es conti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fael Montesinos</w:t>
      </w:r>
      <w:r>
        <w:br w:type="page"/>
      </w:r>
    </w:p>
    <w:p>
      <w:pPr>
        <w:pStyle w:val="Heading1"/>
        <w:rPr/>
      </w:pPr>
      <w:bookmarkStart w:id="18" w:name="__RefHeading___Toc391550106"/>
      <w:r>
        <w:rPr/>
        <w:t>Cuando me vaya de Roma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me vaya de Roma,</w:t>
      </w:r>
    </w:p>
    <w:p>
      <w:pPr>
        <w:pStyle w:val="Normal"/>
        <w:rPr/>
      </w:pPr>
      <w:r>
        <w:rPr/>
        <w:t>¿quién se acordará de mí?</w:t>
      </w:r>
    </w:p>
    <w:p>
      <w:pPr>
        <w:pStyle w:val="Normal"/>
        <w:rPr/>
      </w:pPr>
      <w:r>
        <w:rPr/>
        <w:t xml:space="preserve">Pregunten al gato, </w:t>
      </w:r>
    </w:p>
    <w:p>
      <w:pPr>
        <w:pStyle w:val="Normal"/>
        <w:rPr/>
      </w:pPr>
      <w:r>
        <w:rPr/>
        <w:t xml:space="preserve">pregunten al perro </w:t>
      </w:r>
    </w:p>
    <w:p>
      <w:pPr>
        <w:pStyle w:val="Normal"/>
        <w:rPr/>
      </w:pPr>
      <w:r>
        <w:rPr/>
        <w:t>y al roto zapato.</w:t>
      </w:r>
    </w:p>
    <w:p>
      <w:pPr>
        <w:pStyle w:val="Normal"/>
        <w:rPr/>
      </w:pPr>
      <w:r>
        <w:rPr/>
        <w:t>Al farol perdido,</w:t>
      </w:r>
    </w:p>
    <w:p>
      <w:pPr>
        <w:pStyle w:val="Normal"/>
        <w:rPr/>
      </w:pPr>
      <w:r>
        <w:rPr/>
        <w:t xml:space="preserve">al caballo muerto </w:t>
      </w:r>
    </w:p>
    <w:p>
      <w:pPr>
        <w:pStyle w:val="Normal"/>
        <w:rPr/>
      </w:pPr>
      <w:r>
        <w:rPr/>
        <w:t xml:space="preserve">y al balcón herido. </w:t>
      </w:r>
    </w:p>
    <w:p>
      <w:pPr>
        <w:pStyle w:val="Normal"/>
        <w:rPr/>
      </w:pPr>
      <w:r>
        <w:rPr/>
        <w:t xml:space="preserve">Al viento que pasa, </w:t>
      </w:r>
    </w:p>
    <w:p>
      <w:pPr>
        <w:pStyle w:val="Normal"/>
        <w:rPr/>
      </w:pPr>
      <w:r>
        <w:rPr/>
        <w:t>al portón oscuro</w:t>
      </w:r>
    </w:p>
    <w:p>
      <w:pPr>
        <w:pStyle w:val="Normal"/>
        <w:rPr/>
      </w:pPr>
      <w:r>
        <w:rPr/>
        <w:t>que no tiene casa.</w:t>
      </w:r>
    </w:p>
    <w:p>
      <w:pPr>
        <w:pStyle w:val="Normal"/>
        <w:rPr/>
      </w:pPr>
      <w:r>
        <w:rPr/>
        <w:t>Y al agua corriente</w:t>
      </w:r>
    </w:p>
    <w:p>
      <w:pPr>
        <w:pStyle w:val="Normal"/>
        <w:rPr/>
      </w:pPr>
      <w:r>
        <w:rPr/>
        <w:t xml:space="preserve">que escribe mi nombre </w:t>
      </w:r>
    </w:p>
    <w:p>
      <w:pPr>
        <w:pStyle w:val="Normal"/>
        <w:rPr/>
      </w:pPr>
      <w:r>
        <w:rPr/>
        <w:t xml:space="preserve">debajo del puente. </w:t>
      </w:r>
    </w:p>
    <w:p>
      <w:pPr>
        <w:pStyle w:val="Normal"/>
        <w:rPr/>
      </w:pPr>
      <w:r>
        <w:rPr/>
        <w:t>Cuando me vaya de Roma</w:t>
      </w:r>
    </w:p>
    <w:p>
      <w:pPr>
        <w:pStyle w:val="Normal"/>
        <w:rPr/>
      </w:pPr>
      <w:r>
        <w:rPr/>
        <w:t>pregunten a ellos por 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fael Alberti</w:t>
      </w:r>
      <w:r>
        <w:br w:type="page"/>
      </w:r>
    </w:p>
    <w:p>
      <w:pPr>
        <w:pStyle w:val="Heading1"/>
        <w:rPr/>
      </w:pPr>
      <w:bookmarkStart w:id="19" w:name="__RefHeading___Toc391550107"/>
      <w:bookmarkEnd w:id="19"/>
      <w:r>
        <w:rPr/>
        <w:t>El t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a puerta de mi casa</w:t>
      </w:r>
    </w:p>
    <w:p>
      <w:pPr>
        <w:pStyle w:val="Normal"/>
        <w:rPr/>
      </w:pPr>
      <w:r>
        <w:rPr/>
        <w:t>va pasando un tren-tren-tren.</w:t>
      </w:r>
    </w:p>
    <w:p>
      <w:pPr>
        <w:pStyle w:val="Normal"/>
        <w:rPr/>
      </w:pPr>
      <w:r>
        <w:rPr/>
        <w:t>Si se para, yo me monto</w:t>
      </w:r>
    </w:p>
    <w:p>
      <w:pPr>
        <w:pStyle w:val="Normal"/>
        <w:rPr/>
      </w:pPr>
      <w:r>
        <w:rPr/>
        <w:t>y a ti te monto tambi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s vagones son veloces, </w:t>
      </w:r>
    </w:p>
    <w:p>
      <w:pPr>
        <w:pStyle w:val="Normal"/>
        <w:rPr/>
      </w:pPr>
      <w:r>
        <w:rPr/>
        <w:t>los viajeros no se ven.</w:t>
      </w:r>
    </w:p>
    <w:p>
      <w:pPr>
        <w:pStyle w:val="Normal"/>
        <w:rPr/>
      </w:pPr>
      <w:r>
        <w:rPr/>
        <w:t xml:space="preserve">Si se para yo me monto </w:t>
      </w:r>
    </w:p>
    <w:p>
      <w:pPr>
        <w:pStyle w:val="Normal"/>
        <w:rPr/>
      </w:pPr>
      <w:r>
        <w:rPr/>
        <w:t>y a ti te monto tambi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os dicen que no existe,</w:t>
      </w:r>
    </w:p>
    <w:p>
      <w:pPr>
        <w:pStyle w:val="Normal"/>
        <w:rPr/>
      </w:pPr>
      <w:r>
        <w:rPr/>
        <w:t>pero están en el andén.</w:t>
      </w:r>
    </w:p>
    <w:p>
      <w:pPr>
        <w:pStyle w:val="Normal"/>
        <w:rPr/>
      </w:pPr>
      <w:r>
        <w:rPr/>
        <w:t>Si se para, yo me monto</w:t>
      </w:r>
    </w:p>
    <w:p>
      <w:pPr>
        <w:pStyle w:val="Normal"/>
        <w:rPr/>
      </w:pPr>
      <w:r>
        <w:rPr/>
        <w:t>y a ti te monto tambi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abuelo cuando era niño</w:t>
      </w:r>
    </w:p>
    <w:p>
      <w:pPr>
        <w:pStyle w:val="Normal"/>
        <w:rPr/>
      </w:pPr>
      <w:r>
        <w:rPr/>
        <w:t>viajó mucho en tren-tren-tren,</w:t>
      </w:r>
    </w:p>
    <w:p>
      <w:pPr>
        <w:pStyle w:val="Normal"/>
        <w:rPr/>
      </w:pPr>
      <w:r>
        <w:rPr/>
        <w:t xml:space="preserve">después se puso viejito </w:t>
      </w:r>
    </w:p>
    <w:p>
      <w:pPr>
        <w:pStyle w:val="Normal"/>
        <w:rPr/>
      </w:pPr>
      <w:r>
        <w:rPr/>
        <w:t>contando del uno al c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para, yo me monto</w:t>
      </w:r>
    </w:p>
    <w:p>
      <w:pPr>
        <w:pStyle w:val="Normal"/>
        <w:rPr/>
      </w:pPr>
      <w:r>
        <w:rPr/>
        <w:t>y a ti te monto tambi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uardo Polo.</w:t>
      </w:r>
      <w:r>
        <w:br w:type="page"/>
      </w:r>
    </w:p>
    <w:p>
      <w:pPr>
        <w:pStyle w:val="Heading1"/>
        <w:rPr/>
      </w:pPr>
      <w:bookmarkStart w:id="20" w:name="__RefHeading___Toc391550108"/>
      <w:bookmarkEnd w:id="20"/>
      <w:r>
        <w:rPr/>
        <w:t>El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ol es una gran naranja.</w:t>
      </w:r>
    </w:p>
    <w:p>
      <w:pPr>
        <w:pStyle w:val="Normal"/>
        <w:rPr/>
      </w:pPr>
      <w:r>
        <w:rPr/>
        <w:t>—</w:t>
      </w:r>
      <w:r>
        <w:rPr/>
        <w:t>Y ¿quién la exprime?</w:t>
      </w:r>
    </w:p>
    <w:p>
      <w:pPr>
        <w:pStyle w:val="Normal"/>
        <w:rPr/>
      </w:pPr>
      <w:r>
        <w:rPr/>
        <w:t>Los labios de la aurora</w:t>
      </w:r>
    </w:p>
    <w:p>
      <w:pPr>
        <w:pStyle w:val="Normal"/>
        <w:rPr/>
      </w:pPr>
      <w:r>
        <w:rPr/>
        <w:t>cuando sonríe.</w:t>
      </w:r>
    </w:p>
    <w:p>
      <w:pPr>
        <w:pStyle w:val="Normal"/>
        <w:rPr/>
      </w:pPr>
      <w:r>
        <w:rPr/>
        <w:t>—</w:t>
      </w:r>
      <w:r>
        <w:rPr/>
        <w:t>El sol es un fresón maduro.</w:t>
      </w:r>
    </w:p>
    <w:p>
      <w:pPr>
        <w:pStyle w:val="Normal"/>
        <w:rPr/>
      </w:pPr>
      <w:r>
        <w:rPr/>
        <w:t>—</w:t>
      </w:r>
      <w:r>
        <w:rPr/>
        <w:t>Y ¿quién lo come?</w:t>
      </w:r>
    </w:p>
    <w:p>
      <w:pPr>
        <w:pStyle w:val="Normal"/>
        <w:rPr/>
      </w:pPr>
      <w:r>
        <w:rPr/>
        <w:t>—</w:t>
      </w:r>
      <w:r>
        <w:rPr/>
        <w:t>Lo comen las montañas</w:t>
      </w:r>
    </w:p>
    <w:p>
      <w:pPr>
        <w:pStyle w:val="Normal"/>
        <w:rPr/>
      </w:pPr>
      <w:r>
        <w:rPr/>
        <w:t>y el horizonte.</w:t>
      </w:r>
    </w:p>
    <w:p>
      <w:pPr>
        <w:pStyle w:val="Normal"/>
        <w:rPr/>
      </w:pPr>
      <w:r>
        <w:rPr/>
        <w:t>El sol es un balón de fuego.</w:t>
      </w:r>
    </w:p>
    <w:p>
      <w:pPr>
        <w:pStyle w:val="Normal"/>
        <w:rPr/>
      </w:pPr>
      <w:r>
        <w:rPr/>
        <w:t>—</w:t>
      </w:r>
      <w:r>
        <w:rPr/>
        <w:t>Y ¿quién lo juega?</w:t>
      </w:r>
    </w:p>
    <w:p>
      <w:pPr>
        <w:pStyle w:val="Normal"/>
        <w:rPr/>
      </w:pPr>
      <w:r>
        <w:rPr/>
        <w:t>—</w:t>
      </w:r>
      <w:r>
        <w:rPr/>
        <w:t>Las nubes y los rayos</w:t>
      </w:r>
    </w:p>
    <w:p>
      <w:pPr>
        <w:pStyle w:val="Normal"/>
        <w:rPr/>
      </w:pPr>
      <w:r>
        <w:rPr/>
        <w:t>de la tormenta.</w:t>
      </w:r>
    </w:p>
    <w:p>
      <w:pPr>
        <w:pStyle w:val="Normal"/>
        <w:rPr/>
      </w:pPr>
      <w:r>
        <w:rPr/>
        <w:t>El sol es un gran ojo abierto.</w:t>
      </w:r>
    </w:p>
    <w:p>
      <w:pPr>
        <w:pStyle w:val="Normal"/>
        <w:rPr/>
      </w:pPr>
      <w:r>
        <w:rPr/>
        <w:t>—</w:t>
      </w:r>
      <w:r>
        <w:rPr/>
        <w:t>Y ¿a quién vigila?</w:t>
      </w:r>
    </w:p>
    <w:p>
      <w:pPr>
        <w:pStyle w:val="Normal"/>
        <w:rPr/>
      </w:pPr>
      <w:r>
        <w:rPr/>
        <w:t>A todos los niños que juegan</w:t>
      </w:r>
    </w:p>
    <w:p>
      <w:pPr>
        <w:pStyle w:val="Normal"/>
        <w:rPr/>
      </w:pPr>
      <w:r>
        <w:rPr/>
        <w:t>por las esquinas.</w:t>
      </w:r>
    </w:p>
    <w:p>
      <w:pPr>
        <w:pStyle w:val="Normal"/>
        <w:rPr/>
      </w:pPr>
      <w:r>
        <w:rPr/>
        <w:t>El sol es una inmensa llama.</w:t>
      </w:r>
    </w:p>
    <w:p>
      <w:pPr>
        <w:pStyle w:val="Normal"/>
        <w:rPr/>
      </w:pPr>
      <w:r>
        <w:rPr/>
        <w:t>—</w:t>
      </w:r>
      <w:r>
        <w:rPr/>
        <w:t>Y ¿a quién calienta?</w:t>
      </w:r>
    </w:p>
    <w:p>
      <w:pPr>
        <w:pStyle w:val="Normal"/>
        <w:rPr/>
      </w:pPr>
      <w:r>
        <w:rPr/>
        <w:t>—</w:t>
      </w:r>
      <w:r>
        <w:rPr/>
        <w:t>A todo lo que vive</w:t>
      </w:r>
    </w:p>
    <w:p>
      <w:pPr>
        <w:pStyle w:val="Normal"/>
        <w:rPr/>
      </w:pPr>
      <w:r>
        <w:rPr/>
        <w:t>sobre la ti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Ángela Figuera Aymerich</w:t>
      </w:r>
      <w:r>
        <w:br w:type="page"/>
      </w:r>
    </w:p>
    <w:p>
      <w:pPr>
        <w:pStyle w:val="Encabezado1"/>
        <w:rPr/>
      </w:pPr>
      <w:r>
        <w:rPr/>
      </w:r>
    </w:p>
    <w:p>
      <w:pPr>
        <w:pStyle w:val="Heading1"/>
        <w:rPr/>
      </w:pPr>
      <w:bookmarkStart w:id="21" w:name="__RefHeading___Toc391550109"/>
      <w:bookmarkEnd w:id="21"/>
      <w:r>
        <w:rPr/>
        <w:t>Romancillo de la Esperanza de Triana</w:t>
      </w:r>
    </w:p>
    <w:p>
      <w:pPr>
        <w:pStyle w:val="TextBody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a Virgen duda,</w:t>
        <w:br/>
        <w:t>llena de gracia,</w:t>
        <w:br/>
        <w:t>si nazarena,</w:t>
        <w:br/>
        <w:t>si sevillana.</w:t>
        <w:br/>
        <w:br/>
        <w:t>Cirios tendidos,</w:t>
        <w:br/>
        <w:t>tunicas blancas,</w:t>
        <w:br/>
        <w:t>cien capirotes</w:t>
        <w:br/>
        <w:t>sobre cien capas.</w:t>
        <w:br/>
        <w:t>Ya por San Pablo</w:t>
        <w:br/>
        <w:t>la Virgen pasa</w:t>
        <w:br/>
        <w:t>(la Cruz de Guia,</w:t>
        <w:br/>
        <w:t>por la Campana)</w:t>
        <w:br/>
        <w:br/>
        <w:t>Si nazarena,</w:t>
        <w:br/>
        <w:t>si sevillana.</w:t>
        <w:br/>
        <w:br/>
        <w:t>Porque es ahora</w:t>
        <w:br/>
        <w:t>Semana Santa,</w:t>
        <w:br/>
        <w:t>bajo su palio</w:t>
        <w:br/>
        <w:t>va por la plaza,</w:t>
        <w:br/>
        <w:t>entre varales</w:t>
        <w:br/>
        <w:t>de sueño y plata</w:t>
        <w:br/>
        <w:t>(gritan y rezan,</w:t>
        <w:br/>
        <w:t>rezan y cantan).</w:t>
        <w:br/>
        <w:br/>
        <w:t>Porque de Egipto</w:t>
        <w:br/>
        <w:t>no se acordaba</w:t>
        <w:br/>
        <w:t>y ahora se acuerda,</w:t>
        <w:br/>
        <w:t>pasa callada,</w:t>
        <w:br/>
        <w:t>entre sus dudas</w:t>
        <w:br/>
        <w:t>inauguradas</w:t>
        <w:br/>
        <w:t>(dudas de Niña</w:t>
        <w:br/>
        <w:t>Virgen mimada).</w:t>
        <w:br/>
        <w:br/>
        <w:t>Si las piramides,</w:t>
        <w:br/>
        <w:t>si la Giralda.</w:t>
        <w:br/>
        <w:br/>
        <w:t>Por San Jacinto,</w:t>
        <w:br/>
        <w:t>de madrugada,</w:t>
        <w:br/>
        <w:t>lejos del Puente,</w:t>
        <w:br/>
        <w:t>pasa callada</w:t>
        <w:br/>
        <w:t>(hoy no se acuesta</w:t>
        <w:br/>
        <w:t>nadie en Triana).</w:t>
        <w:br/>
        <w:t>La Virgen duda</w:t>
        <w:br/>
        <w:t>frente a su casa.</w:t>
        <w:br/>
        <w:br/>
        <w:t>Si trianera,</w:t>
        <w:br/>
        <w:t>si sevill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fael Montesin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2" w:name="__RefHeading___Toc391550110"/>
      <w:bookmarkEnd w:id="22"/>
      <w:r>
        <w:rPr/>
        <w:t>Sensemayá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Canto para matar a una culeb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Mayombe—bombe—mayombé!</w:t>
        <w:br/>
        <w:t>¡Mayombe—bombe—mayombé!</w:t>
        <w:br/>
        <w:t>¡Mayombe—bombe—mayombé!</w:t>
      </w:r>
    </w:p>
    <w:p>
      <w:pPr>
        <w:pStyle w:val="Normal"/>
        <w:rPr/>
      </w:pPr>
      <w:r>
        <w:rPr/>
        <w:t>La culebra tiene los ojos de vidrio;</w:t>
        <w:br/>
        <w:t>la culebra viene y se enreda en un palo;</w:t>
        <w:br/>
        <w:t>con sus ojos de vidrio, en un palo,</w:t>
        <w:br/>
        <w:t>con sus ojos de vidrio.</w:t>
      </w:r>
    </w:p>
    <w:p>
      <w:pPr>
        <w:pStyle w:val="Normal"/>
        <w:rPr/>
      </w:pPr>
      <w:r>
        <w:rPr/>
        <w:t>La culebra camina sin patas;</w:t>
        <w:br/>
        <w:t>la culebra se esconde en la yerba;</w:t>
        <w:br/>
        <w:t>caminando se esconde en la yerba,</w:t>
        <w:br/>
        <w:t>caminando sin patas.</w:t>
      </w:r>
    </w:p>
    <w:p>
      <w:pPr>
        <w:pStyle w:val="Normal"/>
        <w:rPr/>
      </w:pPr>
      <w:r>
        <w:rPr/>
        <w:t>¡Mayombe—bombe—mayombé!</w:t>
        <w:br/>
        <w:t>¡Mayombe—bombe—mayombé!</w:t>
        <w:br/>
        <w:t>¡Mayombe—bombe—mayombé!</w:t>
      </w:r>
    </w:p>
    <w:p>
      <w:pPr>
        <w:pStyle w:val="Normal"/>
        <w:rPr/>
      </w:pPr>
      <w:r>
        <w:rPr/>
        <w:t>Tú le das con el hacha y se muere:</w:t>
        <w:br/>
        <w:t>¡dale ya!</w:t>
        <w:br/>
        <w:t>¡No le des con el pie, que te muerde,</w:t>
        <w:br/>
        <w:t>no le des con el pie, que se va!</w:t>
      </w:r>
    </w:p>
    <w:p>
      <w:pPr>
        <w:pStyle w:val="Normal"/>
        <w:rPr/>
      </w:pPr>
      <w:r>
        <w:rPr/>
        <w:t>Sensemayá, la culebra,</w:t>
        <w:br/>
        <w:t>sensemayá.</w:t>
        <w:br/>
        <w:t>Sensemayá, con sus ojos,</w:t>
        <w:br/>
        <w:t>sensemayá.</w:t>
        <w:br/>
        <w:t>Sensemayá, con su lengua,</w:t>
        <w:br/>
        <w:t>sensemayá.</w:t>
        <w:br/>
        <w:t>Sensemayá, con su boca,</w:t>
        <w:br/>
        <w:t>sensemayá.</w:t>
      </w:r>
    </w:p>
    <w:p>
      <w:pPr>
        <w:pStyle w:val="Normal"/>
        <w:rPr/>
      </w:pPr>
      <w:r>
        <w:rPr/>
        <w:t>La culebra muerta no puede comer,</w:t>
        <w:br/>
        <w:t>la culebra muerta no puede silbar,</w:t>
        <w:br/>
        <w:t>no puede caminar,</w:t>
        <w:br/>
        <w:t>no puede correr.</w:t>
        <w:br/>
        <w:t>La culebra muerta no puede mirar,</w:t>
        <w:br/>
        <w:t>la culebra muerta no puede beber,</w:t>
        <w:br/>
        <w:t>no puede respirar</w:t>
        <w:br/>
        <w:t>no puede morder.</w:t>
      </w:r>
    </w:p>
    <w:p>
      <w:pPr>
        <w:pStyle w:val="Normal"/>
        <w:rPr/>
      </w:pPr>
      <w:r>
        <w:rPr/>
        <w:t>¡Mayombe—bombe—mayombé!</w:t>
        <w:br/>
        <w:t>Sensemayá, la culebra…</w:t>
        <w:br/>
        <w:t>¡Mayombe—bombe—mayombé!</w:t>
        <w:br/>
        <w:t>Sensemayá, no se mueve…</w:t>
        <w:br/>
        <w:t>¡Mayombe—bombe—mayombé!</w:t>
        <w:br/>
        <w:t>Sensemayá, la culebra…</w:t>
        <w:br/>
        <w:t>¡Mayombe—bombe—mayombé!</w:t>
        <w:br/>
        <w:t>Sensemayá, se mur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colás Guillén</w:t>
      </w:r>
    </w:p>
    <w:p>
      <w:pPr>
        <w:pStyle w:val="Heading1"/>
        <w:rPr/>
      </w:pPr>
      <w:bookmarkStart w:id="23" w:name="__RefHeading___Toc391550111"/>
      <w:bookmarkEnd w:id="23"/>
      <w:r>
        <w:rPr/>
        <w:t>Romance del enamorado y la mu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sueño soñaba anoche   soñito del alma mía, </w:t>
        <w:br/>
        <w:t xml:space="preserve">soñaba con mis amores,   que en mis brazos los tenía. </w:t>
        <w:br/>
        <w:t xml:space="preserve">Vi entrar señora tan blanca,   muy más que la nieve fría. </w:t>
        <w:br/>
        <w:t xml:space="preserve">—¿Por dónde has entrado, amor?   ¿Cómo has entrado, mi vida? </w:t>
        <w:br/>
        <w:t xml:space="preserve">Las puertas están cerradas,   ventanas y celosías. </w:t>
        <w:br/>
        <w:t xml:space="preserve">—No soy el amor, amante:   la Muerte que Dios te envía. </w:t>
        <w:br/>
        <w:t xml:space="preserve">—¡Ay, Muerte tan rigurosa,   déjame vivir un día! </w:t>
        <w:br/>
        <w:t xml:space="preserve">—Un día no puede ser,   una hora tienes de vida. </w:t>
        <w:br/>
        <w:br/>
        <w:t xml:space="preserve">Muy deprisa se calzaba,   más deprisa se vestía; </w:t>
        <w:br/>
        <w:t xml:space="preserve">ya se va para la calle,   en donde su amor vivía. </w:t>
        <w:br/>
        <w:br/>
        <w:t xml:space="preserve">—¡Ábreme la puerta, blanca,   ábreme la puerta, niña! </w:t>
        <w:br/>
        <w:t xml:space="preserve">—¿Cómo te podré yo abrir   si la ocasión no es venida? </w:t>
        <w:br/>
        <w:t xml:space="preserve">Mi padre no fue al palacio,   mi madre no está dormida. </w:t>
        <w:br/>
        <w:t xml:space="preserve">—Si no me abres esta noche,   ya no me abrirás, querida; </w:t>
        <w:br/>
        <w:t xml:space="preserve">la Muerte me está buscando,   junto a ti vida sería. </w:t>
        <w:br/>
        <w:t xml:space="preserve">—Vete bajo la ventana   donde labraba y cosía, </w:t>
        <w:br/>
        <w:t xml:space="preserve">te echaré cordón de seda   para que subas arriba, </w:t>
        <w:br/>
        <w:t xml:space="preserve">y si el cordón no alcanzare,   mis trenzas añadiría. </w:t>
        <w:br/>
        <w:br/>
        <w:t xml:space="preserve">La fina seda se rompe;   la muerte que allí venía: </w:t>
        <w:br/>
        <w:t xml:space="preserve">—Vamos, el enamorado,   que la hora ya está cumplida. </w:t>
        <w:br/>
        <w:br/>
        <w:br/>
        <w:tab/>
        <w:t>Anón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391550112"/>
      <w:bookmarkEnd w:id="24"/>
      <w:r>
        <w:rPr/>
        <w:t>Un son para niños antill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l Mar de las Antillas </w:t>
        <w:br/>
        <w:t>anda un barco de papel: </w:t>
        <w:br/>
        <w:t>Anda y anda el barco barco, </w:t>
        <w:br/>
        <w:t>sin timonel.</w:t>
      </w:r>
    </w:p>
    <w:p>
      <w:pPr>
        <w:pStyle w:val="Normal"/>
        <w:rPr/>
      </w:pPr>
      <w:r>
        <w:rPr/>
        <w:t>De La Habana a Portobelo, </w:t>
        <w:br/>
        <w:t>de Jamaica a Trinidad, </w:t>
        <w:br/>
        <w:t>anda y anda el barco barco </w:t>
        <w:br/>
        <w:t>sin capitán.</w:t>
      </w:r>
    </w:p>
    <w:p>
      <w:pPr>
        <w:pStyle w:val="Normal"/>
        <w:rPr/>
      </w:pPr>
      <w:r>
        <w:rPr/>
        <w:t>Una negra va en la popa, </w:t>
        <w:br/>
        <w:t>va en la proa un español: </w:t>
        <w:br/>
        <w:t>Anda y anda el barco barco, </w:t>
        <w:br/>
        <w:t>con ellos dos.</w:t>
      </w:r>
    </w:p>
    <w:p>
      <w:pPr>
        <w:pStyle w:val="Normal"/>
        <w:rPr/>
      </w:pPr>
      <w:r>
        <w:rPr/>
        <w:t>Pasan islas, islas, islas, </w:t>
        <w:br/>
        <w:t>muchas islas, siempre más; </w:t>
        <w:br/>
        <w:t>anda y anda el barco barco, </w:t>
        <w:br/>
        <w:t>sin descansar.</w:t>
      </w:r>
    </w:p>
    <w:p>
      <w:pPr>
        <w:pStyle w:val="Normal"/>
        <w:rPr/>
      </w:pPr>
      <w:r>
        <w:rPr/>
        <w:t>Un cañón de chocolate </w:t>
        <w:br/>
        <w:t>contra el barco disparó, </w:t>
        <w:br/>
        <w:t>y un cañón de azúcar, zúcar, </w:t>
        <w:br/>
        <w:t>le contestó.</w:t>
      </w:r>
    </w:p>
    <w:p>
      <w:pPr>
        <w:pStyle w:val="Normal"/>
        <w:rPr/>
      </w:pPr>
      <w:r>
        <w:rPr/>
        <w:t>¡Ay, mi barco marinero, </w:t>
        <w:br/>
        <w:t>con su casco de papel! </w:t>
        <w:br/>
        <w:t>¡Ay, mi barco negro y blanco </w:t>
        <w:br/>
        <w:t>sin timonel!</w:t>
      </w:r>
    </w:p>
    <w:p>
      <w:pPr>
        <w:pStyle w:val="Normal"/>
        <w:rPr/>
      </w:pPr>
      <w:r>
        <w:rPr/>
        <w:t>Allá va la negra negra, </w:t>
        <w:br/>
        <w:t>junto junto al español; </w:t>
        <w:br/>
        <w:t>anda y anda el barco barco </w:t>
        <w:br/>
        <w:t>con ellos 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olás Guillén, 1947</w:t>
      </w:r>
      <w:r>
        <w:br w:type="page"/>
      </w:r>
    </w:p>
    <w:p>
      <w:pPr>
        <w:pStyle w:val="Heading1"/>
        <w:rPr/>
      </w:pPr>
      <w:bookmarkStart w:id="25" w:name="__RefHeading___Toc391550113"/>
      <w:bookmarkEnd w:id="25"/>
      <w:r>
        <w:rPr/>
        <w:t>Autobiograf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ojas la cuchara con la mano izquierda. </w:t>
        <w:br/>
        <w:t>No pongas los codos en la mesa. </w:t>
        <w:br/>
        <w:t>Dobla bien la servilleta. </w:t>
        <w:br/>
        <w:t>Eso, para empezar.</w:t>
      </w:r>
    </w:p>
    <w:p>
      <w:pPr>
        <w:pStyle w:val="Normal"/>
        <w:rPr/>
      </w:pPr>
      <w:r>
        <w:rPr/>
        <w:t>Extraiga la raíz cuadrada de tres mil trescientos trece. </w:t>
        <w:br/>
        <w:t>¿Dónde está Tanganika? ¿Qué año  nació Cervantes? </w:t>
        <w:br/>
        <w:t>Le pondré un cero en conducta si habla con su compañero. </w:t>
        <w:br/>
        <w:t>Eso, para seguir.</w:t>
      </w:r>
    </w:p>
    <w:p>
      <w:pPr>
        <w:pStyle w:val="Normal"/>
        <w:rPr/>
      </w:pPr>
      <w:r>
        <w:rPr/>
        <w:t>¿Le parece a Ud. correcto que un ingeniero haga versos? </w:t>
        <w:br/>
        <w:t>La cultura es un adorno y el negocio es el negocio. </w:t>
        <w:br/>
        <w:t>Si sigues con esa chica te cerraremos las puertas. </w:t>
        <w:br/>
        <w:t>Eso, para vivir.</w:t>
      </w:r>
    </w:p>
    <w:p>
      <w:pPr>
        <w:pStyle w:val="Normal"/>
        <w:rPr/>
      </w:pPr>
      <w:r>
        <w:rPr/>
        <w:t>No seas tan loco. Sé educado. Sé correcto. </w:t>
        <w:br/>
        <w:t>No bebas. No fumes. No tosas. No respires </w:t>
        <w:br/>
        <w:t>¡Ay sí, no respires! Dar el no a todos los "no" </w:t>
        <w:br/>
        <w:t>y descansar: Mor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abriel Celaya</w:t>
      </w:r>
      <w:r>
        <w:br w:type="page"/>
      </w:r>
    </w:p>
    <w:p>
      <w:pPr>
        <w:pStyle w:val="Heading1"/>
        <w:rPr/>
      </w:pPr>
      <w:bookmarkStart w:id="26" w:name="__RefHeading___Toc391550114"/>
      <w:bookmarkEnd w:id="26"/>
      <w:r>
        <w:rPr/>
        <w:t>Encanto de luna y ag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na pesca en el charco</w:t>
      </w:r>
    </w:p>
    <w:p>
      <w:pPr>
        <w:pStyle w:val="Normal"/>
        <w:rPr/>
      </w:pPr>
      <w:r>
        <w:rPr/>
        <w:t>con sus anzuelos de plata.</w:t>
      </w:r>
    </w:p>
    <w:p>
      <w:pPr>
        <w:pStyle w:val="Normal"/>
        <w:rPr/>
      </w:pPr>
      <w:r>
        <w:rPr/>
        <w:t>El sapo canta en la yerba,</w:t>
      </w:r>
    </w:p>
    <w:p>
      <w:pPr>
        <w:pStyle w:val="Normal"/>
        <w:rPr/>
      </w:pPr>
      <w:r>
        <w:rPr/>
        <w:t>la rana sueña en el agua.</w:t>
      </w:r>
    </w:p>
    <w:p>
      <w:pPr>
        <w:pStyle w:val="Normal"/>
        <w:rPr/>
      </w:pPr>
      <w:r>
        <w:rPr/>
        <w:t>Y el cuco afila la voz</w:t>
      </w:r>
    </w:p>
    <w:p>
      <w:pPr>
        <w:pStyle w:val="Normal"/>
        <w:rPr/>
      </w:pPr>
      <w:r>
        <w:rPr/>
        <w:t>y el pico contra las ram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on su gesto de esmeralda, </w:t>
      </w:r>
    </w:p>
    <w:p>
      <w:pPr>
        <w:pStyle w:val="Normal"/>
        <w:rPr/>
      </w:pPr>
      <w:r>
        <w:rPr/>
        <w:t>la rana, soltera y sola,</w:t>
      </w:r>
    </w:p>
    <w:p>
      <w:pPr>
        <w:pStyle w:val="Normal"/>
        <w:rPr/>
      </w:pPr>
      <w:r>
        <w:rPr/>
        <w:t>desnuda al borde del agua.</w:t>
      </w:r>
    </w:p>
    <w:p>
      <w:pPr>
        <w:pStyle w:val="Normal"/>
        <w:rPr/>
      </w:pPr>
      <w:r>
        <w:rPr/>
        <w:t>La luna, quieta y redon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Cuco ,cuclillo,</w:t>
      </w:r>
    </w:p>
    <w:p>
      <w:pPr>
        <w:pStyle w:val="Normal"/>
        <w:rPr/>
      </w:pPr>
      <w:r>
        <w:rPr/>
        <w:t>rabiquín de escoba,</w:t>
      </w:r>
    </w:p>
    <w:p>
      <w:pPr>
        <w:pStyle w:val="Normal"/>
        <w:rPr/>
      </w:pPr>
      <w:r>
        <w:rPr/>
        <w:t>¿cuántos años faltan</w:t>
      </w:r>
    </w:p>
    <w:p>
      <w:pPr>
        <w:pStyle w:val="Normal"/>
        <w:rPr/>
      </w:pPr>
      <w:r>
        <w:rPr/>
        <w:t>para la mi boda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abló el cuco desde el árbol:</w:t>
      </w:r>
    </w:p>
    <w:p>
      <w:pPr>
        <w:pStyle w:val="Normal"/>
        <w:rPr/>
      </w:pPr>
      <w:r>
        <w:rPr/>
        <w:t>-  Rana pelona,</w:t>
      </w:r>
    </w:p>
    <w:p>
      <w:pPr>
        <w:pStyle w:val="Normal"/>
        <w:rPr/>
      </w:pPr>
      <w:r>
        <w:rPr/>
        <w:t>chata y fondona,</w:t>
      </w:r>
    </w:p>
    <w:p>
      <w:pPr>
        <w:pStyle w:val="Normal"/>
        <w:rPr/>
      </w:pPr>
      <w:r>
        <w:rPr/>
        <w:t>si quisieres maridar,</w:t>
      </w:r>
    </w:p>
    <w:p>
      <w:pPr>
        <w:pStyle w:val="Normal"/>
        <w:rPr/>
      </w:pPr>
      <w:r>
        <w:rPr/>
        <w:t>rana pelona,</w:t>
      </w:r>
    </w:p>
    <w:p>
      <w:pPr>
        <w:pStyle w:val="Normal"/>
        <w:rPr/>
      </w:pPr>
      <w:r>
        <w:rPr/>
        <w:t> </w:t>
      </w:r>
      <w:r>
        <w:rPr/>
        <w:t>fofa y buchona,</w:t>
      </w:r>
    </w:p>
    <w:p>
      <w:pPr>
        <w:pStyle w:val="Normal"/>
        <w:rPr/>
      </w:pPr>
      <w:r>
        <w:rPr/>
        <w:t>habrás de saber cantar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antar  y bailar,</w:t>
      </w:r>
    </w:p>
    <w:p>
      <w:pPr>
        <w:pStyle w:val="Normal"/>
        <w:rPr/>
      </w:pPr>
      <w:r>
        <w:rPr/>
        <w:t>y llevar la luna</w:t>
      </w:r>
    </w:p>
    <w:p>
      <w:pPr>
        <w:pStyle w:val="Normal"/>
        <w:rPr/>
      </w:pPr>
      <w:r>
        <w:rPr/>
        <w:t>del agua en tu ajuar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Estaba la rana</w:t>
      </w:r>
    </w:p>
    <w:p>
      <w:pPr>
        <w:pStyle w:val="Normal"/>
        <w:rPr/>
      </w:pPr>
      <w:r>
        <w:rPr/>
        <w:t>con la boca abierta;</w:t>
      </w:r>
    </w:p>
    <w:p>
      <w:pPr>
        <w:pStyle w:val="Normal"/>
        <w:rPr/>
      </w:pPr>
      <w:r>
        <w:rPr/>
        <w:t>le cayó la luna </w:t>
      </w:r>
    </w:p>
    <w:p>
      <w:pPr>
        <w:pStyle w:val="Normal"/>
        <w:rPr/>
      </w:pPr>
      <w:r>
        <w:rPr/>
        <w:t>como una moneda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hapuzón, y al charco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¡ Hoy cantó la rana</w:t>
      </w:r>
    </w:p>
    <w:p>
      <w:pPr>
        <w:pStyle w:val="Normal"/>
        <w:rPr/>
      </w:pPr>
      <w:r>
        <w:rPr/>
        <w:t>un cantar tan blanco !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Dijo la rana: -¡Qué linda canción!</w:t>
      </w:r>
    </w:p>
    <w:p>
      <w:pPr>
        <w:pStyle w:val="Normal"/>
        <w:rPr/>
      </w:pPr>
      <w:r>
        <w:rPr/>
        <w:t>Dijo el sapo: -De luna y amor.</w:t>
      </w:r>
    </w:p>
    <w:p>
      <w:pPr>
        <w:pStyle w:val="Normal"/>
        <w:rPr/>
      </w:pPr>
      <w:r>
        <w:rPr/>
        <w:t>Dijo la rana: -De amor sin marido...</w:t>
      </w:r>
    </w:p>
    <w:p>
      <w:pPr>
        <w:pStyle w:val="Normal"/>
        <w:rPr/>
      </w:pPr>
      <w:r>
        <w:rPr/>
        <w:t>Dijo el sapo: -Yo duermo contigo.</w:t>
      </w:r>
    </w:p>
    <w:p>
      <w:pPr>
        <w:pStyle w:val="Normal"/>
        <w:rPr/>
      </w:pPr>
      <w:r>
        <w:rPr/>
        <w:t>Dijo la rana:  -Preñada me quedo.</w:t>
      </w:r>
    </w:p>
    <w:p>
      <w:pPr>
        <w:pStyle w:val="Normal"/>
        <w:rPr/>
      </w:pPr>
      <w:r>
        <w:rPr/>
        <w:t>Dijo el sapo:- De un gran caballer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a rana parió un lucero...</w:t>
      </w:r>
    </w:p>
    <w:p>
      <w:pPr>
        <w:pStyle w:val="Normal"/>
        <w:rPr/>
      </w:pPr>
      <w:r>
        <w:rPr/>
        <w:t>¡ mi Dios, cómo lo besaba !</w:t>
      </w:r>
    </w:p>
    <w:p>
      <w:pPr>
        <w:pStyle w:val="Normal"/>
        <w:rPr/>
      </w:pPr>
      <w:r>
        <w:rPr/>
        <w:t>Todas las mañanas viene</w:t>
      </w:r>
    </w:p>
    <w:p>
      <w:pPr>
        <w:pStyle w:val="Normal"/>
        <w:rPr/>
      </w:pPr>
      <w:r>
        <w:rPr/>
        <w:t>a verlo la luz del alba.</w:t>
      </w:r>
    </w:p>
    <w:p>
      <w:pPr>
        <w:pStyle w:val="Normal"/>
        <w:rPr/>
      </w:pPr>
      <w:r>
        <w:rPr/>
        <w:t> </w:t>
      </w:r>
      <w:r>
        <w:rPr/>
        <w:t>- ¿ Cuánto me das, lucerito,</w:t>
      </w:r>
    </w:p>
    <w:p>
      <w:pPr>
        <w:pStyle w:val="Normal"/>
        <w:rPr/>
      </w:pPr>
      <w:r>
        <w:rPr/>
        <w:t>por que te saque del agua 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- Yo no quiero que me saques</w:t>
      </w:r>
    </w:p>
    <w:p>
      <w:pPr>
        <w:pStyle w:val="Normal"/>
        <w:rPr/>
      </w:pPr>
      <w:r>
        <w:rPr/>
        <w:t>ni ser estrella de plata,</w:t>
      </w:r>
    </w:p>
    <w:p>
      <w:pPr>
        <w:pStyle w:val="Normal"/>
        <w:rPr/>
      </w:pPr>
      <w:r>
        <w:rPr/>
        <w:t>que yo tengo sangre verde</w:t>
      </w:r>
    </w:p>
    <w:p>
      <w:pPr>
        <w:pStyle w:val="Normal"/>
        <w:rPr/>
      </w:pPr>
      <w:r>
        <w:rPr/>
        <w:t>de yerbas y de espadañ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y, mi casita de juncos,</w:t>
      </w:r>
    </w:p>
    <w:p>
      <w:pPr>
        <w:pStyle w:val="Normal"/>
        <w:rPr/>
      </w:pPr>
      <w:r>
        <w:rPr/>
        <w:t>ay, mi casita del agua,</w:t>
      </w:r>
    </w:p>
    <w:p>
      <w:pPr>
        <w:pStyle w:val="Normal"/>
        <w:rPr/>
      </w:pPr>
      <w:r>
        <w:rPr/>
        <w:t>ay, con macetas de luna,</w:t>
      </w:r>
    </w:p>
    <w:p>
      <w:pPr>
        <w:pStyle w:val="Normal"/>
        <w:rPr/>
      </w:pPr>
      <w:r>
        <w:rPr/>
        <w:t>ay, con barandales de algas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a rana tiende pañales,</w:t>
      </w:r>
    </w:p>
    <w:p>
      <w:pPr>
        <w:pStyle w:val="Normal"/>
        <w:rPr/>
      </w:pPr>
      <w:r>
        <w:rPr/>
        <w:t>y el sapo toca la flau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jandro Cason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391550115"/>
      <w:bookmarkEnd w:id="27"/>
      <w:r>
        <w:rPr/>
        <w:t>La taránt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za la tarantela</w:t>
        <w:br/>
        <w:t>con patas enmarañadas.</w:t>
      </w:r>
    </w:p>
    <w:p>
      <w:pPr>
        <w:pStyle w:val="Normal"/>
        <w:rPr/>
      </w:pPr>
      <w:r>
        <w:rPr/>
        <w:t>Ocho veces te mira: ojos</w:t>
        <w:br/>
        <w:t>no le hacen falta.</w:t>
      </w:r>
    </w:p>
    <w:p>
      <w:pPr>
        <w:pStyle w:val="Normal"/>
        <w:rPr/>
      </w:pPr>
      <w:r>
        <w:rPr/>
        <w:t>Ocho veces te abraza:</w:t>
        <w:br/>
        <w:t>cuéntale bien las patas.</w:t>
      </w:r>
    </w:p>
    <w:p>
      <w:pPr>
        <w:pStyle w:val="Normal"/>
        <w:rPr/>
      </w:pPr>
      <w:r>
        <w:rPr/>
        <w:t>¿Cuántos sustos</w:t>
        <w:br/>
        <w:t>te habrá dado,</w:t>
        <w:br/>
        <w:t>la tarántula?</w:t>
      </w:r>
    </w:p>
    <w:p>
      <w:pPr>
        <w:pStyle w:val="Normal"/>
        <w:rPr/>
      </w:pPr>
      <w:r>
        <w:rPr/>
        <w:t>Hay quien dice que es un lobo</w:t>
        <w:br/>
        <w:t>cuando está entre las arañas.</w:t>
      </w:r>
    </w:p>
    <w:p>
      <w:pPr>
        <w:pStyle w:val="Normal"/>
        <w:rPr/>
      </w:pPr>
      <w:r>
        <w:rPr/>
        <w:t>Por mí que sea un cordero,</w:t>
        <w:br/>
        <w:t>que baile el twist o la salsa:</w:t>
        <w:br/>
        <w:t>prefiero que no me vea,</w:t>
        <w:br/>
        <w:t>y no verla</w:t>
        <w:br/>
        <w:t>————– ————————- ni encontrar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án Machad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" w:name="__RefHeading___Toc391550116"/>
      <w:r>
        <w:rPr>
          <w:rStyle w:val="Ttulo1Car"/>
        </w:rPr>
        <w:t>Y no sé por qué</w:t>
      </w:r>
      <w:bookmarkEnd w:id="28"/>
      <w:r>
        <w:rPr>
          <w:rStyle w:val="Ttulo1Car"/>
        </w:rPr>
        <w:br/>
      </w:r>
      <w:r>
        <w:rPr/>
        <w:br/>
        <w:t>Estoy triste... y no sé por qué;</w:t>
        <w:br/>
        <w:t>he bebido amor,</w:t>
        <w:br/>
        <w:t>y aún tengo sed.</w:t>
        <w:br/>
        <w:t>Estoy sola... y no sé por qué</w:t>
        <w:br/>
        <w:t>quisiera saberlo,</w:t>
        <w:br/>
        <w:t>mas no lo diré...</w:t>
        <w:br/>
        <w:t>Estoy sola y no sé por qué,</w:t>
        <w:br/>
        <w:t>quisiera besar,</w:t>
        <w:br/>
        <w:t>y no sé a quién.</w:t>
        <w:br/>
        <w:t>Estoy enamorada... y no sé de qué.</w:t>
        <w:br/>
        <w:t>Quisiera saberlo...</w:t>
        <w:br/>
        <w:t>y no puede ser.</w:t>
        <w:br/>
        <w:t>Estoy triste y sola...</w:t>
        <w:br/>
        <w:t>y no sé por qué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Gloria Fuert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9" w:name="__RefHeading___Toc391550117"/>
      <w:bookmarkEnd w:id="29"/>
      <w:r>
        <w:rPr/>
        <w:t>El corazón de la Ti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corazón de la Tierra </w:t>
        <w:br/>
        <w:t xml:space="preserve">tiene hombres que le desgarran. </w:t>
        <w:br/>
        <w:t xml:space="preserve">La Tierra es muy anciana. </w:t>
        <w:br/>
        <w:t xml:space="preserve">Sufre ataques al corazón </w:t>
        <w:br/>
        <w:t xml:space="preserve">—en sus entrañas—. </w:t>
        <w:br/>
        <w:t xml:space="preserve">Sus volcanes, </w:t>
        <w:br/>
        <w:t xml:space="preserve">laten demasiado </w:t>
        <w:br/>
        <w:t xml:space="preserve">por exceso de odio y de lava. </w:t>
      </w:r>
    </w:p>
    <w:p>
      <w:pPr>
        <w:pStyle w:val="Normal"/>
        <w:rPr/>
      </w:pPr>
      <w:r>
        <w:rPr/>
        <w:t xml:space="preserve">La Tierra no está para muchos trotes </w:t>
        <w:br/>
        <w:t xml:space="preserve">está cansada. </w:t>
        <w:br/>
        <w:t xml:space="preserve">Cuando entierran en ella </w:t>
        <w:br/>
        <w:t xml:space="preserve">niños con metralla </w:t>
        <w:br/>
        <w:t>le dan ar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ria Fuertes</w:t>
      </w:r>
      <w:r>
        <w:br w:type="page"/>
      </w:r>
    </w:p>
    <w:p>
      <w:pPr>
        <w:pStyle w:val="Heading1"/>
        <w:rPr/>
      </w:pPr>
      <w:bookmarkStart w:id="30" w:name="__RefHeading___Toc391550118"/>
      <w:r>
        <w:rPr/>
        <w:t>Río y orilla</w:t>
      </w:r>
      <w:bookmarkEnd w:id="30"/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Duero pasa y se lleva</w:t>
        <w:br/>
        <w:t>trozos del cielo de agosto</w:t>
        <w:br/>
        <w:t>como jirones de seda...</w:t>
        <w:br/>
        <w:br/>
        <w:t>¿En dónde está la verdad?</w:t>
        <w:br/>
        <w:t>¿En el río</w:t>
        <w:br/>
        <w:t>huidizo,</w:t>
        <w:br/>
        <w:t>siempre movible y distinto?</w:t>
        <w:br/>
        <w:t>¿En la orilla</w:t>
        <w:br/>
        <w:t>que lo mira,</w:t>
        <w:br/>
        <w:t>siempre quieta y la misma?...</w:t>
        <w:br/>
        <w:br/>
        <w:t>¿En dónde está la verdad?</w:t>
        <w:br/>
        <w:t>¿En la tierra</w:t>
        <w:br/>
        <w:t>que se queda,</w:t>
        <w:br/>
        <w:t>o en el agua</w:t>
        <w:br/>
        <w:t>que se va?</w:t>
        <w:br/>
        <w:br/>
        <w:t>Alamillos plateados</w:t>
        <w:br/>
        <w:t>de la ribera del Duero</w:t>
        <w:br/>
        <w:t xml:space="preserve">ya, fijos, en mi recuerdo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ngela Figuera Aymerich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1Car">
    <w:name w:val="Encabezado1 Car"/>
    <w:basedOn w:val="Fuentedeprrafopredeter"/>
    <w:qFormat/>
    <w:rPr>
      <w:rFonts w:ascii="Arial" w:hAnsi="Arial" w:eastAsia="DejaVu Sans" w:cs="DejaVu Sans"/>
      <w:sz w:val="28"/>
      <w:szCs w:val="28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2"/>
      <w:szCs w:val="32"/>
      <w:lang w:val="es-ES_tradn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stababar.com/wp/?p=580" TargetMode="External"/><Relationship Id="rId3" Type="http://schemas.openxmlformats.org/officeDocument/2006/relationships/hyperlink" Target="http://amediavoz.com/garciamontero.htm" TargetMode="External"/><Relationship Id="rId4" Type="http://schemas.openxmlformats.org/officeDocument/2006/relationships/hyperlink" Target="http://www.redescolar.ilce.edu.mx/redescolar/memorias/entrapidopaz/pidola03b.htm" TargetMode="External"/><Relationship Id="rId5" Type="http://schemas.openxmlformats.org/officeDocument/2006/relationships/hyperlink" Target="http://www.escritoresdeextremadura.com/escritoresdeextremadura/documento/art078.htm" TargetMode="External"/><Relationship Id="rId6" Type="http://schemas.openxmlformats.org/officeDocument/2006/relationships/hyperlink" Target="http://poemasadosmanos.blogspot.com/2007/02/un-calcetn-olvidado.html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literato.es/autor/gloria_fuerte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29:00Z</dcterms:created>
  <dc:creator>WinSP3_VLK</dc:creator>
  <dc:description/>
  <cp:keywords/>
  <dc:language>en-US</dc:language>
  <cp:lastModifiedBy>WinSP3_VLK</cp:lastModifiedBy>
  <dcterms:modified xsi:type="dcterms:W3CDTF">2014-06-26T10:51:00Z</dcterms:modified>
  <cp:revision>1</cp:revision>
  <dc:subject/>
  <dc:title>Antología poética</dc:title>
</cp:coreProperties>
</file>